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399101583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914893760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2048183400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392614377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1128179368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401686772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412037154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1571562441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563080835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410056754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804991177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2062378357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2066565191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338248471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1420257574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708402668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660808112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818767219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1569727870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471205722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1654016686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131260723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1762088991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416504757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1270234035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427216920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1960069043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1040863933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59175918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272370910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2012093845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1011623086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1995516655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920788487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1131088595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634614119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1206913468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69148095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460995560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953585985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1247625896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402606002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1674019795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2050176041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876695932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1188341270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1064642050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36833382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16615131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1624106144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778930792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819999456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1788337986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1360133242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2032980616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2054273515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1671635190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1190595671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1663536217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818432788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1010505878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1117219691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819757002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364051187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703197295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842041763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1587866528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834467004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268087921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2077014232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999608290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24993139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279086506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1052691207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308314603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49917965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1387975345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686161538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1894654817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1503382589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296524458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1918844589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1479409343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1467584203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554957209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195830307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1602130385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679592059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815733378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1594774187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1990889348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158624916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1002332412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1176898334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1760474416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1006236465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414328788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579235118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1240197590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1963024662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