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802114357"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391051321"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561314115"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724870458"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642333132"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28501762"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859693940"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673225248"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986521795"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815539550"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109988834"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152187612"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08652872"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389478075"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858180228"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019879168"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619757420"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909070654"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566506068"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524133487"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241650752"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73495971"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882661651"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85415422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468064487"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021242134"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61836142"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