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1836488390"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1908903997"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1453369432"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2053889156"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1165459700"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918138253"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1345102149"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1416471646"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967063378"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1832429214"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994554656"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825549628"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365024787"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1276806414"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1810857977"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373850833"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1505437419"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1596423532"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1822727290"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102129319"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1935926283"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38716619"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259849845"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1014998066"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1807668030"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965621272"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347438435"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