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убличный доклад </w:t>
      </w:r>
    </w:p>
    <w:p>
      <w:pPr>
        <w:pStyle w:val="Style14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бщеобразовательного учреждения Краснодарского края </w:t>
      </w:r>
    </w:p>
    <w:p>
      <w:pPr>
        <w:pStyle w:val="Style14"/>
        <w:spacing w:lineRule="auto" w:line="240"/>
        <w:ind w:hanging="0"/>
        <w:jc w:val="center"/>
        <w:rPr>
          <w:b/>
          <w:b/>
        </w:rPr>
      </w:pPr>
      <w:r>
        <w:rPr>
          <w:u w:val="single"/>
        </w:rPr>
        <w:t>(МОУ СОШ № 5 им. В. И. Данильченко ст. Стародеревянковской)</w:t>
      </w:r>
      <w:r>
        <w:rPr>
          <w:b/>
        </w:rPr>
        <w:t xml:space="preserve"> за 2008-2009 учебный год</w:t>
      </w:r>
    </w:p>
    <w:p>
      <w:pPr>
        <w:pStyle w:val="Style14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/>
        <w:ind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Констатирующая часть.</w:t>
      </w:r>
    </w:p>
    <w:p>
      <w:pPr>
        <w:pStyle w:val="Style14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476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632"/>
        <w:gridCol w:w="2384"/>
        <w:gridCol w:w="2830"/>
        <w:gridCol w:w="2935"/>
      </w:tblGrid>
      <w:tr>
        <w:trPr>
          <w:tblHeader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/ Наименование показател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08-2009 учебный год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Общая характеристика образовательного учрежде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го учрежд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 уч-ние средняя общеобразовательная школа № 5 им. В.И.Данильченк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, государственное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расположение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, сельское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, №)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№457/02.01-М серия А № 20346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ккредитац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, №)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№1710  21.03.06  АА №2034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, муниципальное образование, населенный пункт, улица, дом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20 Краснодарский край; Каневско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тародеревянко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О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w.kanschool5.ru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ool5@kan.kubannrt.ru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Особенности микрорайона ОУ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чреждений дополнительного образования для дете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чреждени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ортивных школ (секций, клубов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ортивных площадок по месту жительст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Кубань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школьных образовательных учрежде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нк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нк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суговых учрежде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Росс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Росс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комплекс ЗАО Кубань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комплекс ЗАО Кубань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Состав обучающихся. Социальная характеристик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из них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ел.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аемы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ел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ел.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-инвалид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зится школьными автобусам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на дом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в форме экстерна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т на учете в ОПД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8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кольном профилактическом учет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9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ете в группе рис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0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х семей/ в них дете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/13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х семей/ в них дете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10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х семей (имеющих статус)/ в них дете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14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1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х семей/ в них дете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4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4.</w:t>
            </w:r>
            <w:r>
              <w:rPr>
                <w:b/>
                <w:sz w:val="28"/>
                <w:szCs w:val="28"/>
              </w:rPr>
              <w:t xml:space="preserve"> По классам обуче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е класс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ые класс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ьи класс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е класс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ые класс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ые класс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ые класс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ые класс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ые класс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ые класс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ые класс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По типу классов: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ны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а и наименование профилей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ласс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 информационно-технологических; 1 технологическ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глубленным изучением предме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класса и  наименование предмет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классов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ирующего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ов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классов и их специфик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а «Юный спасатель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а «Юный спасатель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 наполняемость класс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 Данные о национальном составе обучающихся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труктура управления общеобразовательным учреждением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0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чительский сов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собрание трудового коллекти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сов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07 приказ №12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ОУ СОШ № 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рган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словия обучения, воспитания и труда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 Кадровое обеспечение учебного процесс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дагогических работник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учителе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уровень педагогических работников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 – специально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высше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Вуз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</w:t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педагогов:</w:t>
            </w:r>
          </w:p>
        </w:tc>
      </w:tr>
      <w:tr>
        <w:trPr/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квалификационная категор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7-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по специальности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-х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-ти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ой состав педагогических работников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0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свыше 55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свыше 60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звания заслуженный (народный) учитель 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ик просвещ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й работник общего образования 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8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енный учитель Кубан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9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ются победителями конкурсов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х учителей 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 «Учитель года»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тур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ту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ы премиями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Краснодарского кр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 в образовательном процессе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1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и курсовую подготовку по использованию ИК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ют ИК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ИКТ в образовательном процесс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интерактивную доску в образовательном процесс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9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образовательного процесса учителями в соответствии с базовым образование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ность профильного обучения и предпрофильной подготовки учителями не ниж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лификационной категор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 Учебно-материальная база (оснащенность и благоустройство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мпературного режима в соответствии с СанПи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тающей системы холодного и горячего водоснабжения (включая локальные системы), обеспечивающей необходимый санитарный и питьевой режим в соответствии с СанПи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тающей системы канализации, а также оборудованных в соответствии с СанПиН туалет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орудованных аварийных выходов, необходимого количества средств пожаротушения, подъездных путей к зданию, отвечающих всем требованиям пожарной безопас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электропроводки здания современным требованиям безопасности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собственной (или на условиях договора пользования) столовой или зала для приёма пищи площадью в соответствии с СанПи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собственного (или на условиях договора пользования)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, действующими душевыми комнатами и туалетам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0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действующей пожарной сигнализации и автоматической системы оповещения людей при пожар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собственных (или на условиях договора пользования) компьютерных классов, оборудованных металлической дверью, электропроводкой, кондиционером или проточно-вытяжной вентиляцией, немеловыми досками, и площадью, обеспечивающей установку компьютеров в количестве не менее m/2 + 2, включая компьютер учителя (где m - проектная наполняемость классов в соответствии с предельной численностью контингента школы) из расчета не менее 1 кабинета на 400 учащихся (но не менее 1 класса в учреждении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кабинета физики с подводкой низковольтного электропитания к партам учащихся (включая независимые источники) и лаборантской (для школ, имеющих классы старше 7-го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кабинета химии с вытяжкой и подводкой воды к партам учащихся и лаборантской (для школ, имеющих классы старше 7-го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енность пришкольной территории (озеленение территории, наличие оборудованных мест для отдыха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здании, где расположено учреждение, собственного (или на условиях договора пользования) лицензированного медицинского кабине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компьютеров всего, в том числе: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для осуществления образовательного процесс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8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 в расчете на один компьютер, используемый для осуществления образовательного процесс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9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льтимедийных проектор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0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кольников в расчете на 1 мультимедийный проекто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терактивных досо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кольников в расчете на 1 интерактивную доск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комплекта лицензионного или свободно распространяемого общесистемного и прикладного программного обеспечения (операционная система, офисные программы (редакторы текстов, таблиц), СУБД, навигаторы) для каждого установленного компьютер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(или на условиях договора пользования) оборудованной территории для реализации раздела «Лёгкая атлетика» программы по физической культуре (размеченные дорожки для бега со специальным покрытием, оборудованный сектор для метания и прыжков в длину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вая дорожка без специального покры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для метания и прыжков в длину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физики (электродинамика, термодинамика, механика, оптика, ядерная физика) лабораторных комплектов (в соответствии с общим количеством лабораторных работ согласно программе по физике в 7-11 классах) в количестве не мене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химии (неорганическая химия, органическая химия) лабораторных комплектов оборудования и препаратов (в соответствии с общим количеством лабораторных работ согласно программе по химии в 7-11 классах) в количеств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биологии (природоведение (окружающий мир), ботаника, зоология, анатомия, общая биология)  лабораторных комплектов (в соответствии с общим количеством лабораторных работ согласно программе по биологии в 5-11 классах) в количеств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8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9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0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коростного выхода в Интернет (скорость канала не ниже 128 кб/с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школьных автобусов для подвоза учащихс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. Организация пит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тации на питание в день на одного обучающиегос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иональный бюдж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бюдж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родительской платы на питание обучающихся в ден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р дотации на питание обучающихся классов КРО У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ид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-10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-17 ле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тации (из фонда экономии) на организацию питания учащихся из малообеспеченных семе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таются с родительской доплато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8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хват диетическим питание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9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ются бесплатно обучающиеся из малообеспеченных семей, в том числе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0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чено 2-х разовым питанием обучающих, включая посещающих ГПД, всего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100% оплато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0% оплато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образовательными программами по культуре здорового пит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6 класс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хват горячим питанием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Учебный план общеобразовательного учреждения. Режим обуче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 общеобразовательного учреждения. (Включить пояснительную записку к учебному плану и все имеющиеся в школе учебные планы)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обучения (Годовой календарный план-график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ро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чебной недел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лассов, обучающихся в 1-ю смену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,7,8,9,10,1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лассов, обучающихся в 2-ю смен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,6,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звонков (1-й и 2-й смены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08 – 11.11.0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08 – 09.01.0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09 – 31.03.0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09 – 31.08.09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Финансовое обеспечение функционирования и развития общеобразовательного учреждения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. Финансирование из бюджетов разных уровне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средств, направляемых из краевого бюджета на реализацию общеобразовательных программ: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плату труда работник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атериальные затрат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2.</w:t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лей ФОТ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ФОТ педагогического персонала осуществляющего учебный процесс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ФОТ административно-управленческого, учебно-вспомогательного, младшего обслуживающего персонал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ческого персонала, не связанного с учебным процессо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ОТ на установление доплат за дополнительные виды работ, относящихся к неаудиторной, (внеурочной) деятельности учителя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стимулирующую надтарифную часть ФО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едагогической услуг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6.</w:t>
            </w:r>
          </w:p>
        </w:tc>
        <w:tc>
          <w:tcPr>
            <w:tcW w:w="1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У на учебный год,  в том числе: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связ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ные услуг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альные услуг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1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зд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зд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борудова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6,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ые целевые программ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е целевые программ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рантов, прем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8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ступл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. Внебюджетные доходы и расходы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доходов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сход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66,1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Результаты учебной деятельности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уровня развития различных навыков и умений, усвоения знаний (например: функционального чтения и др.)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качества обученности учащихся на разных ступенях обучения, соотношение качества обученности выпускников начальной школы и учащихся подростковой ступени (5,6,7 классы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ЕГЭ по русскому языку данной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 среднему баллу по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 среднему баллу по краю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ЕГЭ по математике данной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 среднему баллу по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среднему баллу по краю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выпускников 11 классов, сдавших ЕГЭ на 4 и 5  в общей численности выпускников 11 классов О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сдавших ЕГЭ на «2» в общей численности выпускников ОУ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торогодников ОУ в общей численности учащихся  О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предметных олимпиадах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творческих конкурсов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спортивных соревнован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ступивших в профессиональные учебные заведения (ВПО, СПО, НПО), в соответствии с профилем обучения в школе (для профильных классов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Состояние здоровья школьников и безопасная образовательная сред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етей, имеющих отклонения в здоровье (с понижением остроты зрения, с дефектом речи, со сколиозом, с нарушением осанки) при  поступлении в 1й класс школу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й детей с отклонениями в здоровье в возрасте 15 лет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получивших травмы в учебное время, в общей численности учащихся школ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Система дополнительного образования в школ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ружков, клубов, спортивных секций (дополнительное образование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 школы, охваченных  дополнительным образованием, в том числ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стеме культуры и спор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хват учащихся дополнительным образованием (в % от общей численности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Перечень платных дополнительных услуг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латных дополнительных услу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Социальное партнерство ОУ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ер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О Кубань; Фирма Калория; АО Пламя; Мясокомбинат Каневски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завод; ООО Леспромсервис; Администрация сельского поселения ст. Стародеревянковской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Кубань; Фирма Калория; АО Пламя; Мясокомбинат Каневски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завод; ООО Леспромсервис; Администрация сельского поселения ст. Стародеревянковско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сотрудничест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Раздел 1. Педагогический анализ итогов 2008- 2009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учебного года;</w:t>
      </w:r>
    </w:p>
    <w:p>
      <w:pPr>
        <w:pStyle w:val="Heading2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задачи на 2009- 2010 учебный год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кола в истекшем учебном году работала над  проблемой «Совершенствование  образовательной  среды  с  использованием  коммуникационных  технологий»   Продолжалась реализация Программы инновационного развития школы. Основными ее направлениями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держания образования и внедрение современных технологий обуч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учения с повышенной мотивацией к учебе одаренных де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от традиционной классно- урочной системы к вариативным формам организации  учебного проц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в учебно-воспитательный процесс  ИКТ с использованием сети Интернет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 реализации  поставленных  задач  в  школе  на  начало  учебного  года    имелась  нормативно – правовая  база,  соответствующие  локальные  акты  и  Положения.  Поставленные  перед  коллективом  задачи  решались  через    совершенствование    методики  проведения  уроков, индивидуальную  и  групповую  работу  со  слабоуспевающими  учащимися, коррекцию  знаний  учащихся  на  основе  диагностической  деятельности учителя, развития  способностей  и  природных  задатков  учащихся,  повышение  мотивации   к  обучению  у  учащихся, а так же  совершенствование  образовательной  среды.  Школа  работает  в  режиме  6 дневной  учебной  недели (1-е  классы – пятидневка), занятия  проходят в  две  смены.  На  начало  2008- 2009 года  в  школе  обучалось  631  человек  на  конец  учебного  года  645  человек,  выбыло  11  человек,  прибыло 23  человека.  В  течение  года  функционировало  27  классов – комплектов:  9  классов  начальной  школы, 12  классов  основной  школы,  6  классов  средней  школ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 итогам  года  успеваемость  учащихся  по  школе -  100 %, отличников 60  человек, хорошистов 164  человека, неуспевающих нет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нт  качества  знаний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006-2007 год – 40 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007 – 2008 год – 41 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008 – 2009 год – 43 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ких  показателей  качества  знаний  добились  следующие  классные  коллективы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3-А  класс – 73 % - Моргун Л.Ю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3-Б  класс  - 73 %  -  Слюсарева  Н.Н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4-б класс   - 61 %  - Лазаренко А.Н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5-А класс  - 61 %  - Меньчикова М.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11- Г класс – 61 % - Богомацегора А.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8-А  класс – 51 %  - Понжайло И.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чень  низкий  процент  качества  знаний  показали  учащиеся , 11- Б  класса – 6 % - Бежко Л.В.;  11-В  класса – 10 %  - Панова Н.Н.;  8-В класс  - 10 %  - Воликов А.И.   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школы постоянно осуществляла контроль за состоянием учебно-воспитательного процесса, учебно- материальной базы, охраны труда и техники безопасности, горячего питания детей. Были проведены фронтальные проверки преподавания русского языка, работы начальных классов. Под контролем был ход адаптации первоклассников в школе, пятиклассников в новых условиях учебы. Все мероприятия по внутришкольному контролю в основном выполнены.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ажнейшие проблемы учебно- воспитательного процесса рассмотрены</w:t>
      </w:r>
    </w:p>
    <w:p>
      <w:pPr>
        <w:pStyle w:val="TextBody"/>
        <w:rPr>
          <w:szCs w:val="28"/>
        </w:rPr>
      </w:pPr>
      <w:r>
        <w:rPr>
          <w:szCs w:val="28"/>
        </w:rPr>
        <w:t>на педагогических советах школы. Это вопросы приемах по развитию речи учащихся на уроках, о работе школы в режиме развития, о семейном воспитании, об обновлении форм воспитательной работы в современных условиях, об итогах работы педколлектива в условиях НСОТ, хода реализации  комплексного проекта модернизации образования и другие актуальные вопросы. Педагогические советы  школы стали  важнейшими инструментами в деле решения проблемы школы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ачество образования и воспитания зависит в основном от педагогических кадров. Школа в истекшем учебном году была полностью обеспечена учителями , из  43  человека   36  человек  имеют - высшее  образование, средне- специальное – 7 человек.  По  квалификационным  показателям  педагогический  коллектив  школы  представлен  следующим  образом: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высшая  категория  - 18  человек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первая  категория  - 17  человек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вторая  категория  - 4 человека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12  разряд  - 3 человека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Категорийность  имеют  99 %  работников  школы,  таким  образом , учебный  процесс  осуществляют  опытные  знающие  учител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едагогические работники школы один раз в 5 лет проходят курсы повышения  квалификации в краевом институте образования. В истекшем учебном году курсы прошли учителя русского языка и литературы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чальной  школы, математики,  обслуживающего  труда. </w:t>
      </w:r>
    </w:p>
    <w:p>
      <w:pPr>
        <w:pStyle w:val="TextBody"/>
        <w:rPr>
          <w:szCs w:val="28"/>
        </w:rPr>
      </w:pPr>
      <w:r>
        <w:rPr>
          <w:szCs w:val="28"/>
        </w:rPr>
        <w:tab/>
        <w:t>Педагогический  коллектив  имеет  следующий  возрастной  состав:</w:t>
      </w:r>
    </w:p>
    <w:p>
      <w:pPr>
        <w:pStyle w:val="TextBody"/>
        <w:rPr>
          <w:szCs w:val="28"/>
        </w:rPr>
      </w:pPr>
      <w:r>
        <w:rPr>
          <w:szCs w:val="28"/>
        </w:rPr>
        <w:t>20-30 лет  - 5</w:t>
      </w:r>
    </w:p>
    <w:p>
      <w:pPr>
        <w:pStyle w:val="TextBody"/>
        <w:rPr>
          <w:szCs w:val="28"/>
        </w:rPr>
      </w:pPr>
      <w:r>
        <w:rPr>
          <w:szCs w:val="28"/>
        </w:rPr>
        <w:t>30-40 лет- 21</w:t>
      </w:r>
    </w:p>
    <w:p>
      <w:pPr>
        <w:pStyle w:val="TextBody"/>
        <w:rPr>
          <w:szCs w:val="28"/>
        </w:rPr>
      </w:pPr>
      <w:r>
        <w:rPr>
          <w:szCs w:val="28"/>
        </w:rPr>
        <w:t>40-50 лет –7</w:t>
      </w:r>
    </w:p>
    <w:p>
      <w:pPr>
        <w:pStyle w:val="TextBody"/>
        <w:rPr>
          <w:szCs w:val="28"/>
        </w:rPr>
      </w:pPr>
      <w:r>
        <w:rPr>
          <w:szCs w:val="28"/>
        </w:rPr>
        <w:t>50-60 лет – 3</w:t>
      </w:r>
    </w:p>
    <w:p>
      <w:pPr>
        <w:pStyle w:val="TextBody"/>
        <w:rPr>
          <w:szCs w:val="28"/>
        </w:rPr>
      </w:pPr>
      <w:r>
        <w:rPr>
          <w:szCs w:val="28"/>
        </w:rPr>
        <w:t>Старше 60 лет – 2</w:t>
      </w:r>
    </w:p>
    <w:p>
      <w:pPr>
        <w:pStyle w:val="TextBody"/>
        <w:rPr>
          <w:szCs w:val="28"/>
        </w:rPr>
      </w:pPr>
      <w:r>
        <w:rPr>
          <w:szCs w:val="28"/>
        </w:rPr>
        <w:t>Средний  возраст  учителей  34 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Методическая работа велась на диагностической основе .Функционировали 7 ШМО- ( учителей русского  и литературы- руководитель Трофимова Л.А, учителей начальных классов – руководитель Приходько Л.П., учителей математики, физики и информатики – руководитель Захарова Л.А., классных руководителей – руководитель Харь И.Г., учителей  физкультуры и ОБЖ  - руководитель – Бежко Л.В.., учителей истории  и  географии – руководитель  Святная Т.Н.) На заседаниях методобъединений рассмотрены вопросы по организации аттестации педработников школы, обобщен опыт работы учителя начальных классов Колодко А.Н. Учителя  школы приняли активное участие в работе районных методических объединений, районных  семинарах. </w:t>
      </w:r>
    </w:p>
    <w:p>
      <w:pPr>
        <w:pStyle w:val="TextBody"/>
        <w:rPr/>
      </w:pPr>
      <w:r>
        <w:rPr>
          <w:szCs w:val="28"/>
        </w:rPr>
        <w:t>В  течение  года  на  базе  школы  было  проведено  два  районных  семинара: семинар  директоров  и  заместителей  директора  по  УВР   по  теме: « Из  опыта  работы  МОУ  СОШ № 5  имени  В.И.Данильченко  по  подготовке  к  итоговой  аттестации  в 9 и 11  классах» ( 17  апреля  2009 года),  и  семинар  учителей  физики,  в  проведении  которых  учителя  школы дали  открытые  уроки  по  физике, русскому  языку, биологии, алгебре,обществознанию, информатике были  показаны  результаты  преемственности  между  начальной  школой  и  средним  звеном – открытыми  уроками   учителями  Моргун Л.Ю, Лазаренко А.Н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Учителя школы совершенствовали свои навыки работы на компьютерной и копировально- множительной технике. Большинство педработников прошли курсы в ККПДППО  города  Краснодара.</w:t>
      </w:r>
    </w:p>
    <w:p>
      <w:pPr>
        <w:pStyle w:val="TextBody"/>
        <w:rPr/>
      </w:pPr>
      <w:r>
        <w:rPr/>
        <w:t xml:space="preserve"> 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651"/>
        <w:gridCol w:w="1651"/>
        <w:gridCol w:w="1651"/>
      </w:tblGrid>
      <w:tr>
        <w:trPr>
          <w:trHeight w:val="272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</w:t>
            </w:r>
          </w:p>
        </w:tc>
      </w:tr>
      <w:tr>
        <w:trPr>
          <w:trHeight w:val="272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ителей,использующих компьют.тех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%</w:t>
            </w:r>
          </w:p>
        </w:tc>
      </w:tr>
      <w:tr>
        <w:trPr>
          <w:trHeight w:val="33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ителей, активно применяющих ИК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В  школе  оборудовано  два  компьютерных  класса  оснащенные  30  компьютерами  интерактивной  доской, мультимедийным  проектором, ксероксом, многофункциональным  устройством, минитепографией, имеются  наглядные  пособия  по  информатике  и ИКТ, электронные  учебники, имеется  школьный  сервер,  выход  и  Интернет, школьный  сайт.</w:t>
      </w:r>
    </w:p>
    <w:p>
      <w:pPr>
        <w:pStyle w:val="TextBody"/>
        <w:rPr>
          <w:szCs w:val="28"/>
        </w:rPr>
      </w:pPr>
      <w:r>
        <w:rPr>
          <w:szCs w:val="28"/>
        </w:rPr>
        <w:t>Учебные  кабинеты  школы  технически  оснащены. Имеются  интерактивные  кабинеты, физики, химии, универсальные  математики, начальных  классов,  пять  предметных  кабинетов  оснащены  интерактивными  досками – история, русский  язык, математика, начальные  классы,  шесть  предметных  кабинетов  имеют  мультимедийные  проекторы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истекшем учебном году активизировалась работа с родителями, с обществен-</w:t>
      </w:r>
    </w:p>
    <w:p>
      <w:pPr>
        <w:pStyle w:val="TextBody"/>
        <w:rPr>
          <w:szCs w:val="28"/>
        </w:rPr>
      </w:pPr>
      <w:r>
        <w:rPr>
          <w:szCs w:val="28"/>
        </w:rPr>
        <w:t>ностью села. Проведены два общешкольных родительских собрания, на которых</w:t>
      </w:r>
    </w:p>
    <w:p>
      <w:pPr>
        <w:pStyle w:val="TextBody"/>
        <w:rPr>
          <w:szCs w:val="28"/>
        </w:rPr>
      </w:pPr>
      <w:r>
        <w:rPr>
          <w:szCs w:val="28"/>
        </w:rPr>
        <w:t>обсуждены вопросы о продуктивности совместной работы школы и семьи по обучению и воспитанию детей, об итогах работы по программе « Я выбираю здоровый образ жизни», Действовал  управляющий  Совет школы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суждены вопросы об оказании помощи со стороны родителей в текущем ремонте учебных кабинетов, усиления контроля со стороны родителей за детьми , особенно, в летнее время. Приглашались родители детей, состоящих на внутришкольном контроле. По классам работал родительский лекторий. Занятия проводились один раз в два месяца. Члены управляющего Совета школы привлекались к организации и проведению крупных школьных мероприятий. </w:t>
      </w:r>
    </w:p>
    <w:p>
      <w:pPr>
        <w:pStyle w:val="TextBody"/>
        <w:rPr>
          <w:szCs w:val="28"/>
        </w:rPr>
      </w:pPr>
      <w:r>
        <w:rPr>
          <w:szCs w:val="28"/>
        </w:rPr>
        <w:t>Родители в течение учебного года оказывали финансовую помощь  для организации полноценного питания детей  Привлечены родители к проведению текущего ремонта классов-кабинетов, помещений и территории  школьного  двор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правляющий   совет принял участие в распределении стимулирующей части фонда оплаты труда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Целенаправленная работа педагогического коллектива школы дала хорошие</w:t>
      </w:r>
    </w:p>
    <w:p>
      <w:pPr>
        <w:pStyle w:val="TextBody"/>
        <w:rPr>
          <w:szCs w:val="28"/>
        </w:rPr>
      </w:pPr>
      <w:r>
        <w:rPr>
          <w:szCs w:val="28"/>
        </w:rPr>
        <w:t>результаты в учебно- воспитательном процессе. Проведен полный мониторинг успеваемости по всем предметам.</w:t>
      </w:r>
    </w:p>
    <w:p>
      <w:pPr>
        <w:pStyle w:val="TextBody"/>
        <w:rPr>
          <w:szCs w:val="28"/>
        </w:rPr>
      </w:pPr>
      <w:r>
        <w:rPr>
          <w:szCs w:val="28"/>
        </w:rPr>
        <w:tab/>
        <w:t>В  течение  года  регулярно согласно  ВШК  заместителями  директора  по  УВР  Шишкиной А.А.  и  Чижевской Л.И.  проверялись  классные  журналы,  дневники  учащихся,  рабочие  и  контрольные  тетради  по  предметам.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 В  2008 – 2009   учебном  году  продолжил  работу  по  охране  жизни  и  здоровья  учащихся.</w:t>
      </w:r>
    </w:p>
    <w:p>
      <w:pPr>
        <w:pStyle w:val="TextBody"/>
        <w:rPr>
          <w:szCs w:val="28"/>
        </w:rPr>
      </w:pPr>
      <w:r>
        <w:rPr>
          <w:szCs w:val="28"/>
        </w:rPr>
        <w:t>В  течение  года  администрацией  школы  велся  контроль  за  функциональным  состоянием   учащихся  в  динамике  учебного  дня, осуществлялся  контроль  за  выполнением  санитарно – гигиенических  требований:  занятия   в  школе  проводятся  в  23  учебных  кабинетах – 1-4  классы  - 1 этаж  школы,  5-11  классы  - режим  кабинетной  системы, которая  соответствует  требованиям  СаН Пина,  учебная  нагрузка  соответствует  реальному  уровню развития  личност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  стадии    становления   находится  система  работы  с  потенциальными   отличниками  и  хорошистами.  О  необходимости  использовать  с  такими  учащимися  новые   формы  работы  говорилось  на  заседаниях ШМО.  Не  все  учителя  считают  актуальной  работу  с  резервом  хорошистов.  С  одной  тройкой  закончили   учебный  год  44  учащихся -  вот  на  кого   необходимо  обратить  особое 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льшое  значение  имеет  работа  с  одаренными  учащимися  по  итогам  районных  конкурсов  и  районных  олимпиад,  школа  вошла  в  десятку  лучших  школ  района.  В  2008 – 2009  учебном  году -  18  призовых  мест  на  уровне  района  и  зоны  и  два  призовых  места  на  уровне  края: это  работа  учителей  русского  языка – Трофимова Л.А., Олифиренко Е.В., Белоус О.Б.,  английского  языка  - Панова Н.Н., Тишакова В.Ф., история – Нефедова С.П.,  география , Кубановедение – Святная Т.Н.,  физика  - Мурзенко М.А., начальных  классов  - Моргун Л.Ю.  молодого  учителя – Жук Ю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ащаяся  9  класса  Гончарова  Марина  имеет  6  призовых  мест  в  районных  олимпиадах  и  одно  призовое  место  в  краевой  олимпиаде  по  Кубано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чащийся  9  класса   Назаренко  Алексей   принимал  участие  в  Российском  слете  юных  исследова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истекшем учебном году  учителями МОУ  СОШ № 5 проведена целенаправленная работа по подготовке и проведению государственной (итоговой) аттестации выпускников 9,11-х классов в соответствии с действующими нормативно – правовыми док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работан и утвержден план по организации и проведению итоговой аттестации (сентябрь 2008 г.), план работы со слабоуспевающими учащимися (декабрь 2008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подготовки к итоговой аттестации рассматривались на заседаниях ШМО, большое внимание в ходе подготовки к итоговой аттестации уделялось использованию современных информационных технологий.  На базе школы проведен практический семинар по вопросам организации и проведения ГИА для директоров и завучей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жемесячно проводились краевые тренировочные диагностические контрольные работы по математики, 3 контрольные работы по русскому языку, по одной – по предметам по выбору. Проведены административные диагностические и пробные работы по предметам по выбору в форме и по материалам ЕГ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2009 году окончили 9 классов 52 ученика. Из них 3 – проходили итоговую аттестацию в щадящем режиме. Обязательные предметы алгебру и русский язык сдавали  49  учащихся. Процент вы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алгебре составил 100%, что выше районного (85,7) и прошлогоднего (77%) – учитель Горбунов А.И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русскому языку 93,9% , средний по району – 89,6, в 2008 году 88,5%.- учитель Трофим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меты по выбору сдавали:</w:t>
      </w:r>
    </w:p>
    <w:p>
      <w:pPr>
        <w:pStyle w:val="Normal"/>
        <w:rPr/>
      </w:pPr>
      <w:r>
        <w:rPr>
          <w:sz w:val="28"/>
          <w:szCs w:val="28"/>
        </w:rPr>
        <w:t xml:space="preserve">- по текстам Рособрнадзора – </w:t>
      </w:r>
      <w:r>
        <w:rPr>
          <w:b/>
          <w:sz w:val="28"/>
          <w:szCs w:val="28"/>
        </w:rPr>
        <w:t>физика</w:t>
      </w:r>
      <w:r>
        <w:rPr>
          <w:sz w:val="28"/>
          <w:szCs w:val="28"/>
        </w:rPr>
        <w:t xml:space="preserve"> – 9 человек (учитель Мурзенко М.А.)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% выполнения – 100%  (в районе 100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% качества 66,7  (в районе 45,9);</w:t>
      </w:r>
    </w:p>
    <w:p>
      <w:pPr>
        <w:pStyle w:val="Normal"/>
        <w:rPr/>
      </w:pPr>
      <w:r>
        <w:rPr>
          <w:sz w:val="28"/>
          <w:szCs w:val="28"/>
        </w:rPr>
        <w:t xml:space="preserve">- устные экзамены, сдаваемые ТЭК – </w:t>
      </w:r>
      <w:r>
        <w:rPr>
          <w:b/>
          <w:sz w:val="28"/>
          <w:szCs w:val="28"/>
        </w:rPr>
        <w:t>английский язык</w:t>
      </w:r>
      <w:r>
        <w:rPr>
          <w:sz w:val="28"/>
          <w:szCs w:val="28"/>
        </w:rPr>
        <w:t xml:space="preserve"> – 4 челове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учитель Тишакова В.Ф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% выполнения  - 100 (в районе – 100%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% качества         - 100 – («5» - 1, «4» - 3), в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88,9%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Информатика и ИКТ – </w:t>
      </w:r>
      <w:r>
        <w:rPr>
          <w:sz w:val="28"/>
          <w:szCs w:val="28"/>
        </w:rPr>
        <w:t>9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учитель Воликов А.И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% выполнения 100 (в районе – 100%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% качества 33,3 (в районе – 53,3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традиционной форме, сдаваемые школьной комиссии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Биология -  2 человека -  учитель Понжайло И.М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5» - 1  вып – 100%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4» - 1 кач. –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История России -   3 человека, учитель Нефе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С.П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5» -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бществознание - 17  человек, учитель Чиж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Л.И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«5» - 5 вып. – 100%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«4» - 8  кач – 76,4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«3»-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Русский язык (устно) – 1 человек, уч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рофимова Л.А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ОБЖ                      - 36     человек, уч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етроченко Р.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5» - 13,  «4» - 15,  «3» - 8.вып. – 100%, кач. – 77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Физкультура  -  17 человек, учитель Бурдун С.М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«5» - 5, «4» - 5, «3» - 7, вып. – 100%,  кач – 58,8%</w:t>
      </w:r>
    </w:p>
    <w:p>
      <w:pPr>
        <w:pStyle w:val="Normal"/>
        <w:rPr/>
      </w:pPr>
      <w:r>
        <w:rPr/>
        <w:t xml:space="preserve">В ходе государственной итоговой аттестации в новой форме  </w:t>
      </w:r>
      <w:r>
        <w:rPr>
          <w:b/>
          <w:sz w:val="28"/>
          <w:szCs w:val="28"/>
        </w:rPr>
        <w:t>подтвердили</w:t>
      </w:r>
      <w:r>
        <w:rPr/>
        <w:t xml:space="preserve"> </w:t>
      </w:r>
      <w:r>
        <w:rPr>
          <w:sz w:val="28"/>
          <w:szCs w:val="28"/>
        </w:rPr>
        <w:t>годовую отметку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12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2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ебр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тик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3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глийский язык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ка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текшем учебном году       школа в седьмой раз участвовала в итоговой аттестации в форме и по материалам ЕГЭ. Обязательными экзаменами были математика и русский язык. По выбору – все остальные предметы. Впервые в этом году выпускные экзамены в старшей школе были совмещены со вступительными испытаниями в Вузы и С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9 выпускников школы в 2009 году проходили итоговую аттестацию в форме ЕГЭ, 1 (Руденко Дмитрий) – в форме государственного выпускного экзамена (он получил все положительные оце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 выпускников школы сдавали повторный экзамен в форме ЕГЭ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русскому языку – 1 (Черкасский Дмитрий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математике       -   4 (Беляев Николай, Драгин Сергей, Зипухо Светлана, Неродова Окса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семи данными выпускниками согласно приказу директора школы проводились ежедневные занятия. Из них не преодолел порог успешности –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7 выпускников школы преодолели порог успешности по обязательным предметам и получили аттестат о среднем образовании. Двое учащихся получили справки об обучении в старшей школе (Гайдак Алексей не преодолел порог успешности по математике и русскому языку, Драгин Сергей – по математи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ую роль в подготовке к ЕГЭ сыграли диагностические контрольные работы по математике и русскому языку. В течение всего учебного года проводился анализ выполнения работ, велись диагностические карты на каждого выпускника, планировалась индивидуальная работа по устранению пробелов в знаниях, велись индивидуальные, групповые занятия с сильными и слабоуспевающими  учащимися. В результате из 35 учащихся, выполнявших краевые контрольные работы по математике  в основном на «2», не преодолели порог успешности лишь двое, а по русскому –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цент преодолевших порог успешности по русскому языку составил 98,7%,(учителя Белоус О.Б. и Харь И.Г.) что выше среднего районного показателя на 1,2%. По математ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% выполнения составил – 97,46% (районный показатель – 98,5%)- учителя Богомацегора А.В., Лобас Н.В.. По информатике (учитель Садагян А.П.)- 100% (97,7), физике (учитель Мурзенко М.А.) – 94,4% (92,2), истории России (учитель Сушич Е.В) – 100% (97,6)  процент выполнения учащимися работ превышает районный показатель. По биологии и обществознанию процент выполнения работ оказался ниже среднего по району.  (Биология – 83,3% (94,8) – учитель Понжайло И.М.,  Обществознание – 95,83% (97,6) – учитель Сушич Е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учшие результаты ЕГЭ показали следующие учащие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ца 11Б класса Шевцова Ксения набрала 85 баллов по русскому языку (максимальный балл в районе – 96)- учитель Харь И.Г.; Ищенко Игорь, ученик 11Г класса, набрал по математике 74 балла (максимальный в районе – 80) – учитель Богомацегора А.В., а по информатике – 76 баллов (максимальный в районе  -90) – учитель Садагян А.П.; Середа Максим, ученик 11А класса по обществознанию набрал 76 баллов (максимальный балл в районе – 79)- учитель Сушич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900"/>
        <w:gridCol w:w="900"/>
        <w:gridCol w:w="1440"/>
        <w:gridCol w:w="900"/>
        <w:gridCol w:w="900"/>
        <w:gridCol w:w="1080"/>
      </w:tblGrid>
      <w:tr>
        <w:trPr>
          <w:trHeight w:val="60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-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уск-ни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ог успеш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вы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 не преодолев-ших поро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й бал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-ный бал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ал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школь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й)</w:t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айон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ма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4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3,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 пересда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сс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(пересда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формати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зн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им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балл превышает порог успешности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е – на 18,38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ому языку – на 16,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тике – на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логии – на13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ознанию – на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и России – на 15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ке – на 14,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е – на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и – на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 из вышеизложенного вытекают следу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являть профессиональные затруднения в процессе подготовки учащихся к итоговой аттестации в форме ЕГЭ и оказывать методическую помощь учителям-предме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одить диагностические контрольные работы по всем предметам вы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зучать состояние преподавания всех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м методическим объединениям, учителям-предметникам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анализировать результаты ЕГЭ и ГИА на школьном уровне, определить типологию наиболее существенных пробелов в знаниях учащихся, организовать работу по их устранен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ире внедрять в практику работы текущий контроль, как в традиционной форме, так и в форме тестиров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пользовать при подготовке к итоговой аттестации новые формы работы с дидактическим материалом, современные информационные техн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 80  выпускников  11-х  классов  10  учащихся  получили  золотые  и  серебряные  медали: 6  золотых, 4  серебря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рганизация  предпрофильной  подготовки  и  профильного  обучения  в  школе  ведется  с  2004 года, по  итогам  учебного  года  качество  организации  на  оптимальном  уровне, удовлетворенность  учащихся  выбранным  профилем  составляет  100 %.  Профильные  классы  открыты  в  соответствии  с  заявлениями  родителей  учащихся  и  в  соответствии  с  приказом  МУ УО.  В  школе  организовано  сетевое  взаимодействие  с КАТК,  Новочеркасским   техникумом  пищевой  промышленности  на  основе  договоров  со  средними  специальными  учреждениями.  Оформлены  стенды  по  профориентации,  предпрофильной  подготовки  и  профильному  обучению, учителями  школы  ведутся  элективные  курсы  по  выбору 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Большое  внимание  в  школе  уделяется  реализации   регионального  компонента, который  представлен  предметом «Кубановедение», включен  в  учебный  план  школы  и  расписание  учебных  занятий  учащихся  1-11 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 о  реализации  курса  Кубановедения  рассматривается  на  заседаниях  педагогического  совета  ШМО.  В  школе  проводятся  открытые  уроки  по  Кубановедению  , внеклассные  мероприятия,  школьные  олимп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Анализ  воспитательной</w:t>
      </w: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работ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Основная   цель  воспитательной  деятельности  -  создание  условий  для  воспитания  всесторонне  развитой  личности,  путем  целенаправленного, систематического  саморазвития  учащихся, формирование  у  них  общечеловеческих  норм  гуманистической  морали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>Воспитательная  работа  за  истекший  учебный  год  проанализирована  по  различным  направлениям  работы,  в  школе  имеются  основные  документы  по  организации  воспитательно – профилактической  работы, нормативно – правовая  и  текущая  документац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школе особое  внимание  уделяется  спортивно- массовой работе. Мы работаем  под девизом « Здоровье- наш главный рекорд». Во главу угла поставили оздоровление педколлектива и учащихся.  Мы активные участники всех районных соревнований. Число победителей и призеров растет из года в год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жегодно при школе работает оздоровительный лагерь. Летом 2009 года в нем отдохнуло 120 дете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чебной и методической  деятельности заложены в электронную базу данных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шедшем учебном году воспитательная работа строилась согласно плану работы по следующи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уховно-нравств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портивно-оздоров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знав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досуг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воспитательной работы является воспитание личности мыслящей, духовной, любящей свою Родину. Коллектив учителей и учащихся решал следующие 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ация форм и методов нравственного вос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гуманистического отношения к окружающему миру и обще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эколог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функционировали кружки: вокальный (рук-ль Каспшаков Н.А.), «Бисероплетение» (рук-ль  Болингер Н.В.), «Танцевальный» (рук-ль Толстяков В.И.),.»Туристический» (рук-ль  Воликов А.И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е значение в формировании нравственного облика ребенка имеет классный час. Тематика классных часов была следующей: один посвящен учебе и дисциплине, два- по усмотрению классного руководителя, один- по теме, рекомендованной по общешкольному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д семьи, год  молодежи все классные коллективы принимали участие в запланированных школьных и районных мероприятиях. В рамках предметных Недель  проводимых  в  школе   учащиеся  принимали  активное  участие  под  руководством  учителей  предметников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уровскую помощь участникам ВОВ, ветеранам, многодетным семьям,  оказывали  учащиеся школы, принимали активное участие в работе по облагораживанию пришкольного участка и территории школы, в  акциях «Помощь  ветерану», «Георгиевская  лента»,  «Вместе  поможем  детя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е родительские собрания  проводились 1 раз в четверть, по необходимости - индивидуальные беседы. Проведены два общешкольных родительских собр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едует отметить деятельность вокального ансамбля «Звездочки», который стал своего рода визитной карточкой школы. Ансамбль принимал участие во всех школьных и сельских мероприятиях, районных праздник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тивно-оздоровительное направление включает пропаганду здорового образа жизни, привлечение детей к занятиям физкультурой. Все учащиеся охвачены утренней заряд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итательная работа предполагает активизацию познавательной деятельност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 рамках  гражданской  обороны  и  чрезвычайных  ситуаций  в  школе  проводились  встречи  с  представителями  МЧС, беседы, конкурсы  рисунков, просмотры  видеоматериалов, отработка  эвакуации  в  экстренных  случаях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 место  в  воспитательной  работе  занимает  профилактика  безнадзорности  и  правонарушений, которая  осуществляется  в  соответствии  с  планом.  На  внутришкольном  учете  на  конец  учебного  года  состоит                       учащихся,  на  учете  в  ОПДН ___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_________ учащих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 школе  систематизирована  база  данных  на  неблагополучные  семьи,  и  учащихся  группы  риска.  В  течение  года  функционировал  Совет  профилактики,  проводились  встречи  с  работниками  милиции, велась  правовая  пропаганда,  осуществлялся  постоянный  контроль  за  посещаемостью  и  успеваемостью  «трудных»   учащих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Школьное  самоуправление  представлено  тремя  возрастными  звенбями: «Звездочка» -  1-4 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рленок»    - 5-8  кл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дежда «   - 9-11  кл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ятельность    ученического  самоуправления  организована  по  пяти  направлениям – «Спорт  и  здоровье», «Наука  и  образование», «Досуг» , «Труд», «Пресцентр».  Ведется  подведение  итогов  соревнований  между  классами,  проводятся  заседания  совета  команд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истема  дополнительного  образования  призвана  развивать  творческие  способности  учащихся.  Согласно  приложения  к  лицензии  дополнительное  образование  в  школе  осуществляется  по  пяти  направлениям:  физкультурно- спортивное, художественно – эстетическое,   военно -  патриотическое  и  туристско – краеведческо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Анализ  материально – технического  и  финансового  обеспечения  школы.</w:t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3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бота   в  2008 – 2009  учебном  году  была  направлена  решение  следующих  задач: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обеспечение  сохранности  здания  оборудования  , имущества;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пополнение  учебных  кабинетов, учебно – наглядными   пособиями</w:t>
        <w:tab/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В  течение  года  проводились  ремонтные  работы  по  электричеству , замене  сантехники, благоустройству  школьного  двора (асфальтирование) , произведен  косметический  ремонт  школы, школьных  кабинетов, проводились  проверки  состояния  мебели  в  кабинетах,  состояния  санитарно – гигиенического  режима,  пожаробезопасность , электробезопасность, соблюдение  норм  охраны  труда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Основной  вид  финансирования – бюджетный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В  истекшем  году  привлекались  внебюджетные  средства  в  виде  спонсорской  помощи  для  оформления  кабинетов, школьной  столовой, классных  комнат.  Социальными  партнерами  школы  являются  фирма  «Калория», ООО «Кубань», ООО «Пламя», ООО «Мясоптицекомбинат», ООО «Леспромсервис», Администрация  стародеревянковского  сельского  поселения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/>
      </w:pPr>
      <w:r>
        <w:rPr>
          <w:szCs w:val="28"/>
        </w:rPr>
        <w:tab/>
        <w:t xml:space="preserve">Исходя  из  выше изложенного  поставлена  цель   на  2009 – 2010  учебный  год:  </w:t>
      </w:r>
      <w:r>
        <w:rPr>
          <w:b/>
          <w:i/>
          <w:szCs w:val="28"/>
        </w:rPr>
        <w:t xml:space="preserve">Создание  единого информационного  образовательного  пространства  для  повышения  качества  образования  обучающихся. </w:t>
      </w:r>
    </w:p>
    <w:p>
      <w:pPr>
        <w:pStyle w:val="TextBody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TextBody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left="360" w:hanging="0"/>
        <w:rPr>
          <w:b/>
          <w:b/>
          <w:szCs w:val="28"/>
        </w:rPr>
      </w:pPr>
      <w:r>
        <w:rPr>
          <w:b/>
          <w:szCs w:val="28"/>
        </w:rPr>
        <w:t>Проблема  школы :</w:t>
      </w:r>
    </w:p>
    <w:p>
      <w:pPr>
        <w:pStyle w:val="TextBody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Эффективное  использование  современных  информационно – коммуникационных  технологий</w:t>
      </w:r>
    </w:p>
    <w:p>
      <w:pPr>
        <w:pStyle w:val="TextBody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left="360" w:hanging="0"/>
        <w:rPr>
          <w:b/>
          <w:b/>
          <w:szCs w:val="28"/>
        </w:rPr>
      </w:pPr>
      <w:r>
        <w:rPr>
          <w:b/>
          <w:szCs w:val="28"/>
        </w:rPr>
        <w:t>Методическая  тема  школы:</w:t>
      </w:r>
    </w:p>
    <w:p>
      <w:pPr>
        <w:pStyle w:val="TextBody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овершенствование  образовательной  среды  с  использованием  коммуникационных  технологий</w:t>
      </w:r>
    </w:p>
    <w:p>
      <w:pPr>
        <w:pStyle w:val="TextBody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Задачи на 2009–2010 учебный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еализация комплексного проекта модернизации образования в условиях действия новой системы оплаты труда (НОСТ), связанной с результативностью в обучении и воспитании и стимулирующей инновационную деятельность, развитие системы оценки качества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Дальнейшее расширение учебно-материальной  и методической базы учебно-воспитательного процесса 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беспечение условий для профильного обучения в 10 и 11 классах во взаимодействии с Новочеркасским  техникумом  пищевой  промышленност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 Продолжение работы над  школьной методической проблемой: «Эффективное  использование  современных  информационно – коммуникационных  технологий»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адачи: </w:t>
      </w:r>
      <w:r>
        <w:rPr>
          <w:sz w:val="28"/>
          <w:szCs w:val="28"/>
          <w:u w:val="single"/>
        </w:rPr>
        <w:t>а) организационны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ения оснащения кабинетов, лабораторий современным оборудованием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.Продолжение обучения учителей и других педработников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работе на компьютерной и множительной технике.</w:t>
      </w:r>
    </w:p>
    <w:p>
      <w:pPr>
        <w:pStyle w:val="Normal"/>
        <w:ind w:left="1410" w:hanging="0"/>
        <w:rPr/>
      </w:pPr>
      <w:r>
        <w:rPr>
          <w:sz w:val="28"/>
          <w:szCs w:val="28"/>
        </w:rPr>
        <w:t>б)</w:t>
      </w:r>
      <w:r>
        <w:rPr>
          <w:sz w:val="28"/>
          <w:szCs w:val="28"/>
          <w:u w:val="single"/>
        </w:rPr>
        <w:t xml:space="preserve"> учебные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1.Использование в своей работе авторских программ, информационных технологий, электронных учебников.</w:t>
      </w:r>
    </w:p>
    <w:p>
      <w:pPr>
        <w:pStyle w:val="Normal"/>
        <w:ind w:left="1410" w:hanging="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методическа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ноуровневое обучение.</w:t>
      </w:r>
    </w:p>
    <w:p>
      <w:pPr>
        <w:pStyle w:val="Normal"/>
        <w:ind w:left="1410" w:hanging="0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u w:val="single"/>
        </w:rPr>
        <w:t>воспитательные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оспитание  личности мыслящей, духовной. практичной. свободной, любящей свою Родин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 ученического самоуправления.</w:t>
      </w:r>
    </w:p>
    <w:p>
      <w:pPr>
        <w:pStyle w:val="Normal"/>
        <w:ind w:left="141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) управленческая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1. Проблемное обучение: директор –заместители- учитель-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4" w:leader="none"/>
        </w:tabs>
        <w:rPr/>
      </w:pPr>
      <w:r>
        <w:rPr/>
        <w:tab/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разделе 1 доклада значение могут быть объединены в одной ячейке, если они не менялись в прошедшем и предыдущем год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усмотрению администрации школы при многонациональном составе уч-с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окладе указываются только действующие в ОУ общественные органы самоуправле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общеобразовательном учреждении осуществляются мониторинговые исследования по развитию надпредметных компетентностей школьников, уровня из социализации желательно в перечень показателей раздела 8 включить их количественные характеристи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04:00Z</dcterms:created>
  <dc:creator>Байрачный</dc:creator>
  <dc:description/>
  <cp:keywords/>
  <dc:language>en-US</dc:language>
  <cp:lastModifiedBy>пользователь</cp:lastModifiedBy>
  <cp:lastPrinted>2009-01-22T10:42:00Z</cp:lastPrinted>
  <dcterms:modified xsi:type="dcterms:W3CDTF">2009-09-07T06:02:00Z</dcterms:modified>
  <cp:revision>31</cp:revision>
  <dc:subject/>
  <dc:title>Приложение №1</dc:title>
</cp:coreProperties>
</file>