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роведении краевой тематической Недели иностранных язы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БОУ СОШ № 5 им. В.И. Данильченко 2012 г.</w:t>
      </w:r>
    </w:p>
    <w:tbl>
      <w:tblPr>
        <w:tblW w:w="11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11"/>
        <w:gridCol w:w="1161"/>
        <w:gridCol w:w="1559"/>
        <w:gridCol w:w="2693"/>
        <w:gridCol w:w="2126"/>
        <w:gridCol w:w="851"/>
        <w:gridCol w:w="11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едел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формы проведения недели в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радиционные формы проведения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влеченны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 учащих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иностранных язы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2г – 26.03.1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 школ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Времена год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городам Герм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 «Праздник весеннего настро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 ин. яз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кл., 10 к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 «Символы пасх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 «День святого Патрик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 «Полиглоты ми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 ин. я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9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ставка газет и рефе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 ин. яз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 «Праздники Британи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доровый образ жизн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 «Детям о пасх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 ин. яз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 к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 по теме «Знаменитые лю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 ин. я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 о вес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посвященная закрытию недели иностранных яз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 ин. яз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 к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Директор МБОУ СОШ № 5 им. В.И. Данильченко</w:t>
        <w:tab/>
        <w:tab/>
        <w:tab/>
        <w:tab/>
        <w:tab/>
        <w:tab/>
        <w:t>Яцун А.В.</w:t>
      </w:r>
    </w:p>
    <w:sectPr>
      <w:headerReference w:type="default" r:id="rId2"/>
      <w:type w:val="nextPage"/>
      <w:pgSz w:w="11906" w:h="16838"/>
      <w:pgMar w:left="709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2:00Z</dcterms:created>
  <dc:creator>Kab_8_2</dc:creator>
  <dc:description/>
  <cp:keywords/>
  <dc:language>en-US</dc:language>
  <cp:lastModifiedBy>USER</cp:lastModifiedBy>
  <cp:lastPrinted>2012-03-27T09:10:00Z</cp:lastPrinted>
  <dcterms:modified xsi:type="dcterms:W3CDTF">2012-03-27T06:12:00Z</dcterms:modified>
  <cp:revision>2</cp:revision>
  <dc:subject/>
  <dc:title/>
</cp:coreProperties>
</file>