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094531005"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55636560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933539705"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61217557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731608973"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55225107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179929100"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04146889"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4730821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746614647"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822157407"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98135512"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895756119"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959364956"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75444532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542935818"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87320118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710973088"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390003369"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754914462"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251638102"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094482309"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202670793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893834468"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425063578"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501256814"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825050165"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