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нят на заседан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дагогического совет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ОУ СОШ № 5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«30» августа 2011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____________ А.В. Яцун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окол № </w:t>
            </w:r>
            <w:r>
              <w:rPr>
                <w:szCs w:val="28"/>
                <w:u w:val="single"/>
              </w:rPr>
              <w:t>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30» августа 2011 г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Отчёт о результатах самообследования</w:t>
      </w:r>
    </w:p>
    <w:p>
      <w:pPr>
        <w:pStyle w:val="Heading6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общеобразовательного учрежд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средней общеобразовательной школы № 5 им. В.И.Данильченко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ого образования Каневской район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лное наименование образовательного учреждения в соответствии с Уставом ОУ)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353720, Россия, Краснодарский край, Каневской район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ница Каневская, ул. Мира, 13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место нахождения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60700</wp:posOffset>
                </wp:positionH>
                <wp:positionV relativeFrom="paragraph">
                  <wp:posOffset>635</wp:posOffset>
                </wp:positionV>
                <wp:extent cx="1515110" cy="862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4475" cy="86233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67.9pt;mso-wrap-distance-left:7.05pt;mso-wrap-distance-right:7.05pt;mso-wrap-distance-top:0pt;mso-wrap-distance-bottom:0pt;margin-top:0.05pt;mso-position-vertical-relative:text;margin-left:2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514475" cy="86233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</w:t>
      </w:r>
    </w:p>
    <w:p>
      <w:pPr>
        <w:pStyle w:val="Normal"/>
        <w:jc w:val="center"/>
        <w:rPr/>
      </w:pPr>
      <w:r>
        <w:rPr/>
        <w:t>2011 год</w:t>
      </w:r>
    </w:p>
    <w:p>
      <w:pPr>
        <w:pStyle w:val="Normal"/>
        <w:shd w:fill="FFFFFF" w:val="clea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Normal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держание</w:t>
        <w:tab/>
        <w:tab/>
        <w:tab/>
        <w:tab/>
        <w:t xml:space="preserve">     </w:t>
        <w:tab/>
        <w:t xml:space="preserve">        </w:t>
        <w:tab/>
        <w:tab/>
        <w:tab/>
        <w:t xml:space="preserve">     </w:t>
        <w:tab/>
        <w:t xml:space="preserve">            стр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Cs w:val="28"/>
        </w:rPr>
        <w:t xml:space="preserve">Общие сведения об образовательном учреждении                           3-6       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Cs w:val="28"/>
        </w:rPr>
        <w:t xml:space="preserve">Условия организации образовательного процесса                            7-8    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Cs w:val="28"/>
        </w:rPr>
        <w:t xml:space="preserve">Сведения о составе и квалификации административных, педагогических кадров                                                                                                          8- 11  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Cs w:val="28"/>
        </w:rPr>
        <w:t xml:space="preserve">Организация образовательного процесса                                          11-13           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Cs w:val="28"/>
        </w:rPr>
        <w:t xml:space="preserve">Содержание образовательного процесса                                           13      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Cs w:val="28"/>
        </w:rPr>
        <w:t xml:space="preserve">Организация воспитательной работы                                                13-16       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 xml:space="preserve">Качество подготовки выпускников                                                    16-17      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Cs w:val="28"/>
        </w:rPr>
        <w:t xml:space="preserve">Приложения                                                                                          18-19      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ind w:left="59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САМООБСЛЕ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ОБЩИЕ СВЕДЕНИЯ ОБ ОБРАЗОВАТЕЛЬНОМ УЧРЕЖД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 Полное наименование в соответствии с уставом  </w:t>
      </w:r>
      <w:r>
        <w:rPr>
          <w:u w:val="single"/>
        </w:rPr>
        <w:t xml:space="preserve">муниципальное бюджетное общеобразовательное учреждение средняя общеобразовательная школа № 5 </w:t>
      </w:r>
    </w:p>
    <w:p>
      <w:pPr>
        <w:pStyle w:val="Normal"/>
        <w:rPr>
          <w:u w:val="single"/>
        </w:rPr>
      </w:pPr>
      <w:r>
        <w:rPr>
          <w:u w:val="single"/>
        </w:rPr>
        <w:t>им. В.И.Данильченко  муниципального образования Каневской район</w:t>
      </w:r>
    </w:p>
    <w:p>
      <w:pPr>
        <w:pStyle w:val="Normal"/>
        <w:rPr/>
      </w:pPr>
      <w:r>
        <w:rPr/>
        <w:t xml:space="preserve">1.2. Адрес: юридический </w:t>
      </w:r>
      <w:r>
        <w:rPr>
          <w:u w:val="single"/>
        </w:rPr>
        <w:t>353720, Россия, Краснодарский край, Каневской район, станица  Стародеревянковская, ул. Мира, 13</w:t>
      </w:r>
    </w:p>
    <w:p>
      <w:pPr>
        <w:pStyle w:val="Normal"/>
        <w:rPr/>
      </w:pPr>
      <w:r>
        <w:rPr/>
        <w:t xml:space="preserve">фактический </w:t>
      </w:r>
      <w:r>
        <w:rPr>
          <w:u w:val="single"/>
        </w:rPr>
        <w:t xml:space="preserve">353720, Россия, Краснодарский край, Каневской район, станица  Стародеревянковская, ул. Мира, 13 </w:t>
      </w:r>
    </w:p>
    <w:p>
      <w:pPr>
        <w:pStyle w:val="Normal"/>
        <w:rPr>
          <w:u w:val="single"/>
        </w:rPr>
      </w:pPr>
      <w:r>
        <w:rPr/>
        <w:t xml:space="preserve">1.3. Телефон </w:t>
      </w:r>
      <w:r>
        <w:rPr>
          <w:u w:val="single"/>
        </w:rPr>
        <w:t>8(86164) 64-7-18</w:t>
      </w:r>
    </w:p>
    <w:p>
      <w:pPr>
        <w:pStyle w:val="Normal"/>
        <w:rPr/>
      </w:pPr>
      <w:r>
        <w:rPr/>
        <w:t xml:space="preserve">       </w:t>
      </w:r>
      <w:r>
        <w:rPr/>
        <w:t xml:space="preserve">Факс </w:t>
      </w:r>
      <w:r>
        <w:rPr>
          <w:u w:val="single"/>
        </w:rPr>
        <w:t>8(86164) 64-7-18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 </w:t>
      </w:r>
      <w:r>
        <w:rPr>
          <w:u w:val="single"/>
          <w:lang w:val="en-US"/>
        </w:rPr>
        <w:t>school</w:t>
      </w:r>
      <w:r>
        <w:rPr>
          <w:u w:val="single"/>
        </w:rPr>
        <w:t>5@</w:t>
      </w:r>
      <w:r>
        <w:rPr>
          <w:u w:val="single"/>
          <w:lang w:val="en-US"/>
        </w:rPr>
        <w:t>kan</w:t>
      </w:r>
      <w:r>
        <w:rPr>
          <w:u w:val="single"/>
        </w:rPr>
        <w:t>.</w:t>
      </w:r>
      <w:r>
        <w:rPr>
          <w:u w:val="single"/>
          <w:lang w:val="en-US"/>
        </w:rPr>
        <w:t>kubanne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/>
      </w:pPr>
      <w:r>
        <w:rPr/>
        <w:t xml:space="preserve">1.4.  Устав </w:t>
      </w:r>
      <w:r>
        <w:rPr>
          <w:szCs w:val="28"/>
          <w:u w:val="single"/>
        </w:rPr>
        <w:t xml:space="preserve">принят решением педагогического совета МБОУ СОШ № 5 протокол № 4 от 01.04.2011 г., утверждён </w:t>
      </w:r>
      <w:r>
        <w:rPr>
          <w:u w:val="single"/>
        </w:rPr>
        <w:t>постановлением администрации муниципального образования Каневской район от 21.04.2011г. № 54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( даты принятия, согласования, утверждения)</w:t>
      </w:r>
    </w:p>
    <w:p>
      <w:pPr>
        <w:pStyle w:val="Normal"/>
        <w:rPr>
          <w:u w:val="single"/>
        </w:rPr>
      </w:pPr>
      <w:r>
        <w:rPr/>
        <w:t xml:space="preserve">1.5. Учредитель </w:t>
      </w:r>
      <w:r>
        <w:rPr>
          <w:u w:val="single"/>
        </w:rPr>
        <w:t>управление образования администрации муниципального образования Каневской район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1.6.  Учредительный договор </w:t>
      </w:r>
      <w:r>
        <w:rPr>
          <w:u w:val="single"/>
        </w:rPr>
        <w:t>от 01.01.2008 года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t xml:space="preserve">(реквизиты учредительного договора)  </w:t>
      </w:r>
    </w:p>
    <w:p>
      <w:pPr>
        <w:pStyle w:val="Normal"/>
        <w:rPr/>
      </w:pPr>
      <w:r>
        <w:rPr/>
        <w:t xml:space="preserve">1.7.  Свидетельство о постановке на учет  юридического лица в налоговом органе </w:t>
      </w:r>
    </w:p>
    <w:p>
      <w:pPr>
        <w:pStyle w:val="Normal"/>
        <w:rPr>
          <w:u w:val="single"/>
        </w:rPr>
      </w:pPr>
      <w:r>
        <w:rPr>
          <w:u w:val="single"/>
        </w:rPr>
        <w:t>серия 23 № 008107893, дата постановки 14 июля 1998 г. ИНН 23340148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(серия, номер, дата постановки, ИНН)</w:t>
      </w:r>
    </w:p>
    <w:p>
      <w:pPr>
        <w:pStyle w:val="Normal"/>
        <w:rPr/>
      </w:pPr>
      <w:r>
        <w:rPr/>
        <w:t xml:space="preserve">1.8. Свидетельство о внесении записи в Единый  государственный реестр  юридических лиц  </w:t>
      </w:r>
      <w:r>
        <w:rPr>
          <w:u w:val="single"/>
        </w:rPr>
        <w:t xml:space="preserve">серия 23 № 008074714, выдано Межрайонной инспекцией Федеральной налоговой службы Росси № 4 по Краснодарскому краю 11 мая 2011 года, </w:t>
      </w:r>
    </w:p>
    <w:p>
      <w:pPr>
        <w:pStyle w:val="Normal"/>
        <w:rPr/>
      </w:pPr>
      <w:r>
        <w:rPr>
          <w:u w:val="single"/>
        </w:rPr>
        <w:t>ОГРН 1032319136959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серия, номер, дата, кем выдано, ОГРН)</w:t>
      </w:r>
    </w:p>
    <w:p>
      <w:pPr>
        <w:pStyle w:val="Normal"/>
        <w:rPr>
          <w:u w:val="single"/>
        </w:rPr>
      </w:pPr>
      <w:r>
        <w:rPr/>
        <w:t xml:space="preserve">1.9. Свидетельство о праве на имущество </w:t>
      </w:r>
      <w:r>
        <w:rPr>
          <w:u w:val="single"/>
        </w:rPr>
        <w:t>серия 23-АЖ № 269949 выдано 17.03.2010г. Управлением Федеральной службы государственной регистрации, кадастра и картографии по Краснодарскому краю</w:t>
      </w:r>
    </w:p>
    <w:p>
      <w:pPr>
        <w:pStyle w:val="Normal"/>
        <w:rPr/>
      </w:pPr>
      <w:r>
        <w:rPr/>
        <w:t xml:space="preserve">                       </w:t>
      </w:r>
      <w:r>
        <w:rPr/>
        <w:t>(серия, номер, дата, кем выдано)</w:t>
      </w:r>
    </w:p>
    <w:p>
      <w:pPr>
        <w:pStyle w:val="Normal"/>
        <w:rPr/>
      </w:pPr>
      <w:r>
        <w:rPr/>
        <w:t xml:space="preserve">1.10. Свидетельство о праве на земельный участок                                                                     </w:t>
      </w:r>
      <w:r>
        <w:rPr>
          <w:u w:val="single"/>
        </w:rPr>
        <w:t>серия 23-АЖ № 313373, выдано 21.04.2010г.</w:t>
      </w:r>
      <w:r>
        <w:rPr/>
        <w:t xml:space="preserve"> </w:t>
      </w:r>
      <w:r>
        <w:rPr>
          <w:u w:val="single"/>
        </w:rPr>
        <w:t>Управлением Федеральной службы государственной регистрации, кадастра и картографии по Краснодарскому краю</w:t>
      </w: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(серия, номер, дата, кем выдано)</w:t>
      </w:r>
    </w:p>
    <w:p>
      <w:pPr>
        <w:pStyle w:val="TextBodyIndent"/>
        <w:ind w:hanging="0"/>
        <w:rPr/>
      </w:pPr>
      <w:r>
        <w:rPr>
          <w:szCs w:val="28"/>
        </w:rPr>
        <w:t xml:space="preserve">1.11.Лицензия на право ведения образовательной деятельности </w:t>
      </w:r>
      <w:r>
        <w:rPr>
          <w:szCs w:val="28"/>
          <w:u w:val="single"/>
        </w:rPr>
        <w:t>серия РО № 008622, выдана 30 декабря 2010г. департаментом образования и науки Краснодарского края</w:t>
      </w:r>
      <w:r>
        <w:rPr>
          <w:szCs w:val="28"/>
        </w:rPr>
        <w:t xml:space="preserve"> </w:t>
      </w:r>
    </w:p>
    <w:p>
      <w:pPr>
        <w:pStyle w:val="TextBodyIndent"/>
        <w:ind w:left="900" w:hanging="49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серия, номер, дат, кем выдано)</w:t>
      </w:r>
    </w:p>
    <w:p>
      <w:pPr>
        <w:pStyle w:val="TextBodyIndent"/>
        <w:spacing w:lineRule="auto" w:line="240"/>
        <w:ind w:hanging="0"/>
        <w:rPr>
          <w:sz w:val="26"/>
          <w:u w:val="single"/>
        </w:rPr>
      </w:pPr>
      <w:r>
        <w:rPr>
          <w:szCs w:val="28"/>
        </w:rPr>
        <w:t xml:space="preserve">1.12. Свидетельство о государственной аккредитации  </w:t>
      </w:r>
      <w:r>
        <w:rPr>
          <w:szCs w:val="28"/>
          <w:u w:val="single"/>
        </w:rPr>
        <w:t>серия ОП № 021706, выдано 7 апреля 2011г., департаментом образования и науки Краснодарского края</w:t>
      </w:r>
    </w:p>
    <w:p>
      <w:pPr>
        <w:pStyle w:val="TextBodyIndent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(серия, номер, дата, срок действия, кем выдано)</w:t>
      </w:r>
    </w:p>
    <w:p>
      <w:pPr>
        <w:pStyle w:val="TextBodyIndent"/>
        <w:spacing w:lineRule="auto" w:line="240"/>
        <w:ind w:hanging="0"/>
        <w:rPr/>
      </w:pPr>
      <w:r>
        <w:rPr>
          <w:sz w:val="24"/>
          <w:szCs w:val="24"/>
        </w:rPr>
        <w:t>1.13. Филиалы (структурные подразделения) _________________-_____________________</w:t>
      </w:r>
    </w:p>
    <w:p>
      <w:pPr>
        <w:pStyle w:val="TextBodyIndent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(местонахождение, телефоны)</w:t>
      </w:r>
    </w:p>
    <w:p>
      <w:pPr>
        <w:pStyle w:val="TextBodyIndent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1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Локальные акты учреждения </w:t>
      </w:r>
    </w:p>
    <w:p>
      <w:pPr>
        <w:pStyle w:val="TextBodyIndent"/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положение о порядке предоставления  длительного  отпуска  за непрерывную пре</w:t>
      </w:r>
    </w:p>
    <w:p>
      <w:pPr>
        <w:pStyle w:val="TextBodyIndent"/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подавательскую работу  -  протокол № 1  от 28.08.2008 года</w:t>
      </w:r>
    </w:p>
    <w:p>
      <w:pPr>
        <w:pStyle w:val="TextBodyIndent"/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-         положение об общем собрании трудового коллектива -  протокол № 1  от </w:t>
      </w:r>
    </w:p>
    <w:p>
      <w:pPr>
        <w:pStyle w:val="TextBodyIndent"/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-         положение об Управляющем совете – протокол № 1 от 28.08.2008 года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Педагогическом совете – протокол № 1 от 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Методическом совете  – протокол № 1 от 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 о  родительском  комитете – протокол № 1 от 28.08.2009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Совете старшеклассников – протокол № 1 от 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 xml:space="preserve">-         положение о приеме, переводе и выбытии обучающихся – протокол № 1 от 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б организации учебного года  – протокол №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-         положение промежуточной аттестации и текущем контроле – протокол № 1 от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равилами внутришкольной жизни  – протокол № 1 от 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-         положение о школьных методических объединениях – протокол № 1 от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библиотеке– протокол № 1 от 28.08.2009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б инновационной деятельности – протокол №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положение о конфликтной комиссии  - протокол № 1 от  28.08.2010 года</w:t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б организации предпрофильной подготовки и профильного</w:t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обучения  – протокол № 1 от 28.08.2009 года</w:t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надомном обучении  протокол № 1 от 28.08.2008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работе кружков – протокол № 1 от 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внутришкольном контроле – протокол № 1 от 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дежурстве по школе – протокол № 1 от 28.08.2008 года</w:t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ведении классных журналов – протокол № 1 от 28.08.2009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-         положение о безотметочном обучении в 1-2 кл. - протокол № 1 от 28.08.2009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>-         положение  о системе оплаты труда работников ОУ – 30  августа  2011 год</w:t>
        <w:tab/>
        <w:tab/>
        <w:t>протокол № 1  педагогического  совет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фонде оплаты труда  – 30  августа  2011 год протокол № 1  педа-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гогического  совет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б условиях и порядке распределения стимулирующей части оп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латы труда педагогов, ведущих учебный процесс ОУ – 30  августа  2011 год 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протокол № 1  педагогического  совет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размерах и условиях осуществления стимулирующих и компен-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left="708" w:hanging="0"/>
        <w:rPr/>
      </w:pPr>
      <w:r>
        <w:rPr>
          <w:color w:val="000000"/>
          <w:szCs w:val="28"/>
        </w:rPr>
        <w:t>сационных выплатах  – 30  августа  2011 год протокол № 1  педагогического  совет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>-         положение об олимпиадах  - протокол  № 1  от 28.08.2009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психолого-медико-педагогическом консилиуме (ПМПК) – прото-</w:t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кол №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>-         положение о предшкольной подготовке – протокол № 1 от 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>-         положение об учебных кабинетах -  протокол № 1 от 30.09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штабе воспитательной работы – протокол № 1 от 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б организации образовательного процесса в первом классе  – про-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токол № 1 от 28.08.2009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приеме учащихся в 10-е классы – протокол № 1 от 28.08.2009 го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-        положение о портфолио педагогических работников – протокол № 1 от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положение об условном переводе учащихся – протокол № 1 от 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положение об ученическом самоуправлении – протокол № 1 от 28.08.2009 года</w:t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>-</w:t>
        <w:tab/>
        <w:t>положение о школьном совете профилактики правонарушений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Несовершеннолетних – протокол № 1 от 28.08.2009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положение  об  электронной  библиотеке – протокол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положение  о  сайте  школы  - протокол 1 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положение  об  электронном  журнале  - протокол № 1  от  28.08.2010 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bCs/>
          <w:color w:val="000000"/>
          <w:szCs w:val="28"/>
        </w:rPr>
        <w:t xml:space="preserve">-   положение об организации питания </w:t>
      </w:r>
      <w:r>
        <w:rPr>
          <w:color w:val="000000"/>
          <w:szCs w:val="28"/>
        </w:rPr>
        <w:t>– протокол №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положение  о  профильных  классах – протокол №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  положение о Совете общеобразовательного учреждения по вопросам регламента-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bCs/>
          <w:color w:val="000000"/>
          <w:szCs w:val="28"/>
        </w:rPr>
        <w:t xml:space="preserve">    </w:t>
      </w:r>
      <w:r>
        <w:rPr>
          <w:bCs/>
          <w:color w:val="000000"/>
          <w:szCs w:val="28"/>
        </w:rPr>
        <w:t>ции доступа к сети Интернет – протокол №1 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bCs/>
          <w:color w:val="000000"/>
          <w:szCs w:val="28"/>
        </w:rPr>
        <w:t xml:space="preserve">-   положение  о  работе  с  одаренными  детьми  </w:t>
      </w:r>
      <w:r>
        <w:rPr>
          <w:color w:val="000000"/>
          <w:szCs w:val="28"/>
        </w:rPr>
        <w:t>– протокол №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>-   положение  о  проверке  тетрадей  – протокол №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-   положение  о деятельности  педагогического  коллектива  со  слабоуспевающими 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учащимися  и  их родителями  – протокол №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-   положение  о  порядке  учета  движения  обучающихся  и  детей  подлежащих 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обучению – протокол №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положение  о  единых  требованиях  по  ведению  дневника  и   тетрадей  учащих-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ся – протокол №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>-   положение  о  статусе  ресурсного  центра  - протокол  № 4  от 30  марта  2009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jc w:val="both"/>
        <w:rPr>
          <w:bCs/>
          <w:caps/>
          <w:color w:val="000000"/>
          <w:szCs w:val="28"/>
        </w:rPr>
      </w:pPr>
      <w:r>
        <w:rPr>
          <w:bCs/>
          <w:caps/>
          <w:color w:val="000000"/>
          <w:szCs w:val="28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</w:t>
      </w:r>
      <w:r>
        <w:rPr>
          <w:sz w:val="20"/>
        </w:rPr>
        <w:t>реквизиты основных локальных актов. регламентирующих деятельность учреждения)</w:t>
      </w:r>
    </w:p>
    <w:p>
      <w:pPr>
        <w:pStyle w:val="TextBodyIndent"/>
        <w:spacing w:lineRule="auto" w:line="240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1.15.  Программа развития учреждения  </w:t>
      </w:r>
      <w:r>
        <w:rPr>
          <w:sz w:val="24"/>
          <w:szCs w:val="24"/>
          <w:u w:val="single"/>
        </w:rPr>
        <w:t>на 2010-2015 годы рассмотрена и утверждена на заседании педагогического совета № 2 от 11.11.2009г.</w:t>
      </w:r>
    </w:p>
    <w:p>
      <w:pPr>
        <w:pStyle w:val="TextBodyIndent"/>
        <w:spacing w:lineRule="auto" w:line="240"/>
        <w:ind w:hanging="0"/>
        <w:rPr/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0"/>
        </w:rPr>
        <w:t>(реквизиты, срок действия )</w:t>
      </w:r>
    </w:p>
    <w:p>
      <w:pPr>
        <w:pStyle w:val="TextBodyIndent"/>
        <w:numPr>
          <w:ilvl w:val="1"/>
          <w:numId w:val="9"/>
        </w:numPr>
        <w:snapToGrid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частие учреждения в  ПНПО </w:t>
      </w:r>
      <w:r>
        <w:rPr>
          <w:sz w:val="24"/>
          <w:szCs w:val="24"/>
          <w:u w:val="single"/>
        </w:rPr>
        <w:t>2007 год, победитель</w:t>
      </w:r>
    </w:p>
    <w:p>
      <w:pPr>
        <w:pStyle w:val="TextBodyIndent"/>
        <w:spacing w:lineRule="auto" w:line="240"/>
        <w:ind w:left="360" w:hanging="0"/>
        <w:rPr/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b/>
          <w:sz w:val="20"/>
        </w:rPr>
        <w:t>( год участия, результат)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1.17.  Участие в инициативе  «Наша новая школа» </w:t>
      </w:r>
      <w:r>
        <w:rPr>
          <w:u w:val="single"/>
        </w:rPr>
        <w:t>краевая пилотная школа с 2010 г. по переходу на ФГОС начального общего образования, переход на ФГОС_в первых классах и продолжение обучения по ФГОС 2-х классов, краевая  пилотная  школа  с 2006 года  по  переходу  на  нормативно – подушевое  финансирование  создание условий для развития массового спорта – ремонт спортзала в рамках реализации краевой целевой программы</w:t>
      </w:r>
      <w:r>
        <w:rPr/>
        <w:t>.</w:t>
      </w:r>
    </w:p>
    <w:p>
      <w:pPr>
        <w:pStyle w:val="TextBodyIndent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sz w:val="24"/>
          <w:szCs w:val="24"/>
        </w:rPr>
        <w:t>1.18.   Участие в ФЦП «Развитие образования»        _________________________________</w:t>
      </w:r>
    </w:p>
    <w:p>
      <w:pPr>
        <w:pStyle w:val="TextBodyIndent"/>
        <w:spacing w:lineRule="auto" w:line="240"/>
        <w:ind w:hanging="0"/>
        <w:rPr/>
      </w:pPr>
      <w:r>
        <w:rPr>
          <w:b/>
          <w:sz w:val="20"/>
        </w:rPr>
        <w:t xml:space="preserve">                                                                                                              </w:t>
      </w:r>
      <w:r>
        <w:rPr>
          <w:b/>
          <w:sz w:val="20"/>
        </w:rPr>
        <w:t xml:space="preserve">(наличие инновационной инициативы)        </w:t>
      </w:r>
    </w:p>
    <w:p>
      <w:pPr>
        <w:pStyle w:val="TextBodyIndent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СЛОВИЯ ОРГАНИЗАЦИИИ ОБРАЗОВАТЕЛЬНОГО ПРОЦЕССА</w:t>
      </w:r>
    </w:p>
    <w:p>
      <w:pPr>
        <w:pStyle w:val="TextBodyIndent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hanging="0"/>
        <w:rPr/>
      </w:pPr>
      <w:r>
        <w:rPr>
          <w:i/>
          <w:sz w:val="24"/>
          <w:szCs w:val="24"/>
        </w:rPr>
        <w:t>2.1. Тип здания</w:t>
      </w:r>
      <w:r>
        <w:rPr>
          <w:b/>
          <w:sz w:val="24"/>
          <w:szCs w:val="24"/>
        </w:rPr>
        <w:t>____</w:t>
      </w:r>
      <w:r>
        <w:rPr>
          <w:sz w:val="24"/>
          <w:szCs w:val="24"/>
          <w:u w:val="single"/>
        </w:rPr>
        <w:t>типовое, 1964________________________________</w:t>
      </w:r>
    </w:p>
    <w:p>
      <w:pPr>
        <w:pStyle w:val="TextBodyIndent"/>
        <w:spacing w:lineRule="auto" w:line="240"/>
        <w:ind w:hanging="0"/>
        <w:rPr/>
      </w:pPr>
      <w:r>
        <w:rPr>
          <w:b/>
          <w:sz w:val="20"/>
        </w:rPr>
        <w:t xml:space="preserve">                                                 </w:t>
      </w:r>
      <w:r>
        <w:rPr>
          <w:sz w:val="20"/>
        </w:rPr>
        <w:t>(типовое, приспособленное, год постройки)</w:t>
      </w:r>
    </w:p>
    <w:p>
      <w:pPr>
        <w:pStyle w:val="TextBodyIndent"/>
        <w:numPr>
          <w:ilvl w:val="1"/>
          <w:numId w:val="6"/>
        </w:numPr>
        <w:snapToGrid w:val="false"/>
        <w:spacing w:lineRule="auto" w:line="240"/>
        <w:rPr>
          <w:sz w:val="24"/>
          <w:szCs w:val="24"/>
          <w:u w:val="single"/>
        </w:rPr>
      </w:pPr>
      <w:r>
        <w:rPr>
          <w:i/>
          <w:sz w:val="24"/>
          <w:szCs w:val="24"/>
        </w:rPr>
        <w:t>Год создания учрежд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Постановление Каневского райисполкома от 30 сентября 1964 г. </w:t>
      </w:r>
    </w:p>
    <w:p>
      <w:pPr>
        <w:pStyle w:val="TextBodyIndent"/>
        <w:snapToGrid w:val="false"/>
        <w:spacing w:lineRule="auto" w:line="240"/>
        <w:ind w:hanging="0"/>
        <w:rPr>
          <w:sz w:val="24"/>
          <w:szCs w:val="24"/>
          <w:u w:val="single"/>
        </w:rPr>
      </w:pPr>
      <w:r>
        <w:rPr>
          <w:i/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</w:rPr>
        <w:t>301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sz w:val="20"/>
        </w:rPr>
        <w:t>(реквизиты документа о создании учреждения)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i/>
          <w:sz w:val="24"/>
          <w:szCs w:val="24"/>
        </w:rPr>
        <w:t>2.3. Приусадебный участок (подсобное хозяйство)</w:t>
      </w: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0,5 га, трудовая, опытническая, экологическая,________________________________________________________________________________ </w:t>
      </w:r>
    </w:p>
    <w:p>
      <w:pPr>
        <w:pStyle w:val="TextBodyIndent"/>
        <w:spacing w:lineRule="auto" w:line="240"/>
        <w:ind w:hanging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0"/>
        </w:rPr>
        <w:t>(площадь, направление деятельности)</w:t>
      </w:r>
    </w:p>
    <w:p>
      <w:pPr>
        <w:pStyle w:val="TextBodyIndent"/>
        <w:spacing w:lineRule="auto" w:line="240"/>
        <w:ind w:hanging="0"/>
        <w:rPr/>
      </w:pPr>
      <w:r>
        <w:rPr>
          <w:i/>
          <w:sz w:val="24"/>
          <w:szCs w:val="24"/>
        </w:rPr>
        <w:t>2.4. Предельная численность__520_____ Реальная наполняемость</w:t>
      </w: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>620</w:t>
      </w:r>
      <w:r>
        <w:rPr>
          <w:sz w:val="24"/>
          <w:szCs w:val="24"/>
        </w:rPr>
        <w:t>_____________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0"/>
        </w:rPr>
        <w:t>(по лицензии)                                                                  (по комплектованию)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</w:rPr>
        <w:t>2.5. Учебные кабинеты</w:t>
      </w:r>
      <w:r>
        <w:rPr/>
        <w:t>:</w:t>
      </w:r>
    </w:p>
    <w:p>
      <w:pPr>
        <w:pStyle w:val="Normal"/>
        <w:rPr/>
      </w:pPr>
      <w:r>
        <w:rPr/>
        <w:t>количество            _____</w:t>
      </w:r>
      <w:r>
        <w:rPr>
          <w:u w:val="single"/>
        </w:rPr>
        <w:t>23</w:t>
      </w:r>
      <w:r>
        <w:rPr/>
        <w:t>_____________________________________</w:t>
      </w:r>
    </w:p>
    <w:p>
      <w:pPr>
        <w:pStyle w:val="Normal"/>
        <w:rPr/>
      </w:pPr>
      <w:r>
        <w:rPr/>
        <w:t>из них специализированные кабинеты  _____</w:t>
      </w:r>
      <w:r>
        <w:rPr>
          <w:u w:val="single"/>
        </w:rPr>
        <w:t>1</w:t>
      </w: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.6. Материально-техническая база учреждения</w:t>
      </w:r>
      <w:r>
        <w:rPr/>
        <w:t>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1272"/>
        <w:gridCol w:w="379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-во ме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>
                <w:sz w:val="24"/>
              </w:rPr>
              <w:t>Количество единиц ценного оборудова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толова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холодильная камера – 1 шт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Эл. мясорубка – 1 шт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холодильник – 4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жарочный шкаф – 2 шт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Эл. сковорода – 1 шт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Эл. плита – 1 шт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овощерезка – 1 шт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шкаф  холодильный  - 1 шт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Библиоте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компьютер – 1 ш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7. Оформление помещений и территории (прилагаются фото материалы при выставлении на сайт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2.8</w:t>
      </w:r>
      <w:r>
        <w:rPr/>
        <w:t xml:space="preserve">. Информатизация образовательного процесса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544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показат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Фактическое значение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Наличие в образовательном учреждении подключения к сети  </w:t>
            </w:r>
            <w:r>
              <w:rPr>
                <w:sz w:val="24"/>
                <w:lang w:val="en-US"/>
              </w:rPr>
              <w:t>Internet</w:t>
            </w:r>
            <w:r>
              <w:rPr>
                <w:sz w:val="24"/>
              </w:rPr>
              <w:t>, Кбит/с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56 Кбит/сек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lang w:val="en-US"/>
              </w:rPr>
              <w:t>Internet</w:t>
            </w:r>
            <w:r>
              <w:rPr>
                <w:sz w:val="24"/>
              </w:rPr>
              <w:t>-серве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Наличие локальных сетей в О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Количество терминалов, с доступом к сети </w:t>
            </w:r>
            <w:r>
              <w:rPr>
                <w:sz w:val="24"/>
                <w:lang w:val="en-US"/>
              </w:rPr>
              <w:t>Internet</w:t>
            </w:r>
            <w:r>
              <w:rPr>
                <w:sz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Количество единиц вычислительной техники (компьютеров)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всего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-из них используются в образовательном процес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Количество классов, оборудованных мулитимедиапроектор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Количество интерактивных  комплектов с мобильными класс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интерактивные кабине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Normal"/>
        <w:numPr>
          <w:ilvl w:val="1"/>
          <w:numId w:val="7"/>
        </w:numPr>
        <w:rPr/>
      </w:pPr>
      <w:r>
        <w:rPr/>
        <w:t>Библиотечно-информационное оснащение образовательного процесс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544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показат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Фактическое значение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Книжный фон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3200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Доля учебников (%)  в библиотечном фонд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Обеспеченность учебниками 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Доля методических пособий (%) в библиотечном фонде, в т.ч. не старше 5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Количество подписных изд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</w:tbl>
    <w:p>
      <w:pPr>
        <w:pStyle w:val="Normal"/>
        <w:numPr>
          <w:ilvl w:val="1"/>
          <w:numId w:val="3"/>
        </w:numPr>
        <w:rPr/>
      </w:pPr>
      <w:r>
        <w:rPr>
          <w:i/>
          <w:sz w:val="24"/>
        </w:rPr>
        <w:t>.Медико-социальные условия пребывания участников образовательного процесса</w:t>
      </w:r>
      <w:r>
        <w:rPr>
          <w:sz w:val="24"/>
        </w:rPr>
        <w:t xml:space="preserve">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544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показат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Фактическое значение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Наличие медицинского кабин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медицинский, процедурный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Оснащенность (единицы ценного оборудован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Реквизиты лицензии на медицинскую деятельнос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лицензия № 003976 от 20.08.2010 года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Профессиональное и профилактическое медицинское обслужи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Фельдшер на основании договора с ЦРБ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ВЕДЕНИЯ О СОСТАВЕ И КВАЛИФИКАЦИИ АДМИНИСТРАТИВНЫХ, ПЕДАГОГИЧЕСКИХ КАДР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1. Сведения об административных работниках</w:t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736"/>
        <w:gridCol w:w="2553"/>
        <w:gridCol w:w="900"/>
        <w:gridCol w:w="1463"/>
        <w:gridCol w:w="2202"/>
      </w:tblGrid>
      <w:tr>
        <w:trPr>
          <w:trHeight w:val="690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Ф.И.О. (полностью)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Образование, специальность по диплому, общий педагогический  стаж 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Стаж административной работы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Квалификационная категория по административной  работе</w:t>
            </w:r>
          </w:p>
        </w:tc>
      </w:tr>
      <w:tr>
        <w:trPr>
          <w:trHeight w:val="690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бщий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в данном учреждении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иректор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Яцун  Александр  Владимиро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Куб.ГУ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Учитель  ге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высша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Заместитель директора по УВ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Чижевская Людмила  Ивано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Куб ГУ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Учитель  ге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заместитель директора по УВ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адагян  Араик  Павло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Таганрогский  радиотехнический  институт, инжен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заместитель директора по УВ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Шишкина  Адель  Альберто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Карагандинский государственный  педагогический  институт,  учитель  физ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заместитель директора по В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Харь Инна Геннадье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Армавирский государственный педагогический  институт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русский язык и литература, 22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Заместитель  директора  по  АХ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Глытян  Людмила  Николае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Кубанский  сельскохозяйственный  институт,  агро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3.2. Сведения о педагогических работниках (включая административных и др. ра</w:t>
      </w:r>
      <w:r>
        <w:rPr/>
        <w:t>ботников, ведущих педагогическую деятельность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951"/>
        <w:gridCol w:w="1209"/>
      </w:tblGrid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Укомплектованность штата педагогических работников (%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едагогические  работники: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 всего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- из них внешних совместителей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Вакансии (указать должности)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Образовательный уровень педагогических работ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 высшим образование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 незак. высшим образование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со средним специальным образование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 общим средним образование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Педагогические  работники, имеющие ученую степ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кандидата нау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доктора нау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Педагогические работники,  прошедшие курсы повышения квалификации за последние 5 л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Педагогически работники, имеющие  квалификационную категори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высшу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ерву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втору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Состав педагогического коллекти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учит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мастер производственного обуч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учитель-логопе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едагог-психоло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педагог дополнительного образ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едагог-организа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др. должности (старшая  вожата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Состав педагогического коллектива по стажу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-5 л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5-10 л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выше 20 л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</w:tr>
      <w:tr>
        <w:trPr>
          <w:trHeight w:val="70" w:hRule="atLeas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едагогические работники  пенсионеры по возраст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едагогические работники, имеющие  звание Заслуженный учит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Педагогические работники, имеющие государственные и ведомственные награды, почетные з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</w:tbl>
    <w:p>
      <w:pPr>
        <w:pStyle w:val="Normal"/>
        <w:rPr/>
      </w:pPr>
      <w:r>
        <w:rPr>
          <w:i/>
        </w:rPr>
        <w:t>3.3. Средняя недельная нагрузка на одного педагогического работника</w:t>
      </w:r>
      <w:r>
        <w:rPr/>
        <w:t xml:space="preserve">  </w:t>
      </w:r>
      <w:r>
        <w:rPr>
          <w:u w:val="single"/>
        </w:rPr>
        <w:t>22</w:t>
      </w:r>
    </w:p>
    <w:p>
      <w:pPr>
        <w:pStyle w:val="Normal"/>
        <w:rPr/>
      </w:pPr>
      <w:r>
        <w:rPr/>
        <w:t xml:space="preserve">3.4. </w:t>
      </w:r>
      <w:r>
        <w:rPr>
          <w:i/>
        </w:rPr>
        <w:t>Средняя заработная плата педагогического работника</w:t>
      </w:r>
      <w:r>
        <w:rPr/>
        <w:t xml:space="preserve">   </w:t>
      </w:r>
      <w:r>
        <w:rPr>
          <w:u w:val="single"/>
        </w:rPr>
        <w:t>19092</w:t>
      </w:r>
    </w:p>
    <w:p>
      <w:pPr>
        <w:pStyle w:val="Normal"/>
        <w:rPr>
          <w:i/>
          <w:i/>
        </w:rPr>
      </w:pPr>
      <w:r>
        <w:rPr>
          <w:i/>
        </w:rPr>
        <w:t>3.5. Количество педагогических работников, работающих с детьми, требующими педагогической коррекции _нет__, из них прошли курсовую подготовку -</w:t>
      </w:r>
    </w:p>
    <w:p>
      <w:pPr>
        <w:pStyle w:val="Normal"/>
        <w:rPr>
          <w:i/>
          <w:i/>
        </w:rPr>
      </w:pPr>
      <w:r>
        <w:rPr>
          <w:i/>
        </w:rPr>
        <w:t>3.6. Участие в профессиональных педагогических конкурсах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026"/>
        <w:gridCol w:w="1631"/>
        <w:gridCol w:w="2178"/>
        <w:gridCol w:w="1412"/>
        <w:gridCol w:w="1800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нкурс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2"/>
                <w:szCs w:val="22"/>
              </w:rPr>
              <w:t>Район, город, 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ун  Лариса  Юрь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начальных  клас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 грантоносител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  за  педагогические  носители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форостова  Ольга  Афанась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   немецкого  язы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 грантоносител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  за  педагогические  носители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зенко  Марина  Анатоль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физи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 грантоносител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  за  педагогические  носители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зенко  Марина  Анатоль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физи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 конкурс  «Лучший  классный  руководител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зенко  Марина  Анатоль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физи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   научных  проектов  школьников «Эврик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зенко  Марина  Анатоль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физи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  в  реализацию  районной  программы «Одаренные  дет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зенко  Марина  Анатоль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физи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Космос  и  медицин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ич  Елена Викторо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истор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 «Учитель  год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видкая  Екатерина  Викторо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английского  язы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 «Учитель  год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форостова  Ольга  Афанась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   немецкого  язы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 конкурс «Воспитатель  в  класс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форостова  Ольга  Афанась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   немецкого  язы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 конкурс «Учитель  учителю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форостова  Ольга  Афанась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   немецкого  язы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 конкурс «Лучший  классный  руководитель  2007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форостова  Ольга  Афанась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   немецкого  язы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 конкурс «Современный  урок  2008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форостова  Ольга  Афанась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   немецкого  язы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 конкурс «Организация  учебно - воспитательного  процесса  научно - исследовательской  методической  и  экспертной  работы  в  образовательных  учреждениях «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денко  Валентина  Дмитри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русского  языка  и  литератур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 конкурс  « Мой  лучший  урок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денко  Валентина  Дмитри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русского  языка  и  литератур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Всероссийский  фестиваль  русской  речи,  Русское  слово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ун Лариса Юрь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начальных  клас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 педагогических  идей  «Открытый  ур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ун Лариса Юрь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начальных  клас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стиваль  исследовательских  и  творческих  работ «Портфолио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ун Лариса Юрь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начальных  клас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е  по  русскому  языку «Вовка  в  орфографическом  царств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цензионная  работа  ККИДППО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ун Лариса Юрь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начальных  клас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дьмая  педагогическая  видеоконференция «Современный  учитель:  ориентированные   изменения  в  профессиональной  деятельност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на  Галина  Александро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начальных  клас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российский  конкурс «Педагогические  сообщества  Екатерины  Пашковой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на  Галина  Александро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начальных  клас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российский  конкурс «Педагогический  мир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ОРГАНИЗАЦИЯ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>
          <w:i/>
        </w:rPr>
        <w:t xml:space="preserve">Данные о контингенте обучающихся (воспитанников), формах обучения по состоянию на </w:t>
      </w:r>
      <w:r>
        <w:rPr>
          <w:i/>
          <w:u w:val="single"/>
        </w:rPr>
        <w:t>_01.09.2011г</w:t>
      </w:r>
      <w:r>
        <w:rPr>
          <w:i/>
        </w:rPr>
        <w:t>. __________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359"/>
        <w:gridCol w:w="2160"/>
        <w:gridCol w:w="180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Классы (группы)- 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Обучающиеся -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занимающихся по базовым общеобразовательным программ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занимающихся по программам дополнительной (углубленной) подгото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занимающихся по специальным (коррекционным) образовательным программам (указать вид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7 вид – 5 чел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8 вид – 11 ч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8 – в класс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8- на дому</w:t>
            </w:r>
          </w:p>
        </w:tc>
      </w:tr>
      <w:tr>
        <w:trPr>
          <w:trHeight w:val="112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Обучающиеся, получающие образование по формам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оч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очно-заочное (вечерне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заоч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емей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экстерн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Воспитанники детских домов, интерн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Дети-инвали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Дети группы ри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4..2. Режим работы учреждения</w:t>
      </w:r>
    </w:p>
    <w:p>
      <w:pPr>
        <w:pStyle w:val="Normal"/>
        <w:rPr/>
      </w:pPr>
      <w:r>
        <w:rPr>
          <w:szCs w:val="28"/>
        </w:rPr>
        <w:t>Продолжительность учебной недели ___</w:t>
      </w:r>
      <w:r>
        <w:rPr>
          <w:szCs w:val="28"/>
          <w:u w:val="single"/>
        </w:rPr>
        <w:t>1 классы – 5 дней, 2-11 классы - 6 дней</w:t>
      </w:r>
      <w:r>
        <w:rPr>
          <w:szCs w:val="28"/>
        </w:rPr>
        <w:t>_____</w:t>
      </w:r>
    </w:p>
    <w:p>
      <w:pPr>
        <w:pStyle w:val="Normal"/>
        <w:rPr>
          <w:szCs w:val="28"/>
        </w:rPr>
      </w:pPr>
      <w:r>
        <w:rPr>
          <w:szCs w:val="28"/>
        </w:rPr>
        <w:t>Количество занятий  в день (минимальное и максимальное) для каждой ступени:</w:t>
      </w:r>
    </w:p>
    <w:p>
      <w:pPr>
        <w:pStyle w:val="Normal"/>
        <w:rPr>
          <w:szCs w:val="28"/>
        </w:rPr>
      </w:pPr>
      <w:r>
        <w:rPr>
          <w:szCs w:val="28"/>
        </w:rPr>
        <w:t>1-4 классы – 4 – 5 уроков (1 классы: сентябрь-октябрь – 3 урока, ноябрь - декабрь – 4 урока);</w:t>
      </w:r>
    </w:p>
    <w:p>
      <w:pPr>
        <w:pStyle w:val="Normal"/>
        <w:rPr>
          <w:szCs w:val="28"/>
        </w:rPr>
      </w:pPr>
      <w:r>
        <w:rPr>
          <w:szCs w:val="28"/>
        </w:rPr>
        <w:t>5-9 классы – 5-6 уроков</w:t>
      </w:r>
    </w:p>
    <w:p>
      <w:pPr>
        <w:pStyle w:val="Normal"/>
        <w:rPr>
          <w:szCs w:val="28"/>
        </w:rPr>
      </w:pPr>
      <w:r>
        <w:rPr>
          <w:szCs w:val="28"/>
        </w:rPr>
        <w:t>10-11 классы – 6-7 урок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должительность уроков  (мин.): </w:t>
      </w:r>
      <w:r>
        <w:rPr>
          <w:szCs w:val="28"/>
          <w:u w:val="single"/>
        </w:rPr>
        <w:t>1 классы – 35 минут – сентябрь-декабрь, 45 минут – январь-май, 2-11 классы -  40</w:t>
      </w:r>
    </w:p>
    <w:p>
      <w:pPr>
        <w:pStyle w:val="Normal"/>
        <w:rPr/>
      </w:pPr>
      <w:r>
        <w:rPr>
          <w:szCs w:val="28"/>
        </w:rPr>
        <w:t>Продолжительность перемен (минимальная, максимальная) – минимальная - 10 минут, максимальная - 20мину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  <w:t xml:space="preserve">Сменность занятий: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4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/>
              <w:t xml:space="preserve">Смена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/>
              <w:t>Классы ( группы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/>
              <w:t>Общее количество обучающихся в смен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/>
              <w:t>1 смен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/>
              <w:t>1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/>
              <w:t>38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/>
              <w:t>2 смен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/>
              <w:t>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/>
              <w:t>2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4.3. Структура управления (приложение №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4.4. Структурная модель методической службы  (приложение №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i/>
        </w:rPr>
        <w:t xml:space="preserve">4.5. Документ,  подтверждающий работу  в режиме инновации и эксперимента </w:t>
      </w:r>
      <w:r>
        <w:rPr>
          <w:u w:val="single"/>
        </w:rPr>
        <w:t xml:space="preserve">приказы департамента образовании и науки Краснодарского края № 1063  от 09.04.2010 </w:t>
      </w:r>
    </w:p>
    <w:p>
      <w:pPr>
        <w:pStyle w:val="Normal"/>
        <w:rPr>
          <w:i/>
          <w:i/>
        </w:rPr>
      </w:pPr>
      <w:r>
        <w:rPr>
          <w:u w:val="single"/>
        </w:rPr>
        <w:t xml:space="preserve">«№ 1063 от 09.04.2010 г. «Об утверждении перечня образовательных учреждений края, являющихся пилотными площадками по введению ФГОС начального общего образования»  </w:t>
      </w:r>
    </w:p>
    <w:p>
      <w:pPr>
        <w:pStyle w:val="Normal"/>
        <w:rPr/>
      </w:pPr>
      <w:r>
        <w:rPr/>
        <w:t>4.6. Региональные мероприятия, организованные учреждением за 3 год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 проведенных на базе О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еминар  директоров  по  теме « Организация  образовательного  пространства  в  рамках  перехода  на  профильное  обуч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еминар  директоров  по  теме « Реализация  РКПМО  и  создание  условий  для  достижения  качества  образования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Семинар  учителей  информатики  по  теме «Применение  новых  информационных  технологий  для  оптимизации  образовательного  процесса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Семинар  руководителей  ШМО  района  по  теме «Использование  современных  информационных   технологий  в  школе  первой  ступени»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еминар  директоров  из  опыта  работы  МОУ  СОШ № 5  по  подготовке  к  итоговой  аттестации  учащихся  9;  11-х  клас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Семинар  учителей  начальной  школы  по  теме «Личностно – ориентированное  обучение  по  УМК «Гармония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еминар  учителей  биологии  по  теме «Организация  работы  на  учебно – опытном  участке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еминар  директоров  по  теме «Направления  инновационной  деятельности  школы  в  рамках  реализации   национальной  образовательной   стратегии»</w:t>
            </w:r>
          </w:p>
        </w:tc>
      </w:tr>
    </w:tbl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СОДЕРЖАНИЕ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i/>
        </w:rPr>
        <w:t>5.1. Реализуемые образовательные программы</w:t>
      </w:r>
      <w:r>
        <w:rPr/>
        <w:t xml:space="preserve">  </w:t>
      </w:r>
      <w:r>
        <w:rPr>
          <w:u w:val="single"/>
        </w:rPr>
        <w:t>основные:</w:t>
      </w:r>
      <w:r>
        <w:rPr/>
        <w:t xml:space="preserve"> </w:t>
      </w:r>
      <w:r>
        <w:rPr>
          <w:u w:val="single"/>
        </w:rPr>
        <w:t xml:space="preserve">начального общего образования, основного общего образования, среднего (полного) общего образования, дополнительные по направлениям: социально-педагогическое, художественно -эстетическое, военно-патриотическое     </w:t>
      </w:r>
    </w:p>
    <w:p>
      <w:pPr>
        <w:pStyle w:val="Normal"/>
        <w:jc w:val="center"/>
        <w:rPr/>
      </w:pPr>
      <w:r>
        <w:rPr>
          <w:sz w:val="20"/>
        </w:rPr>
        <w:t>(основные и дополнительные)</w:t>
      </w:r>
    </w:p>
    <w:p>
      <w:pPr>
        <w:pStyle w:val="Normal"/>
        <w:rPr>
          <w:u w:val="single"/>
        </w:rPr>
      </w:pPr>
      <w:r>
        <w:rPr>
          <w:i/>
        </w:rPr>
        <w:t>5.2. Учебный план</w:t>
      </w:r>
      <w:r>
        <w:rPr/>
        <w:t xml:space="preserve">  </w:t>
      </w:r>
      <w:r>
        <w:rPr>
          <w:u w:val="single"/>
        </w:rPr>
        <w:t>утвержден решением педагогического совета МБОУ СОШ № 5  (протокол № 1 от 30.08.11г),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(реквизиты)</w:t>
      </w:r>
    </w:p>
    <w:p>
      <w:pPr>
        <w:pStyle w:val="Normal"/>
        <w:rPr>
          <w:u w:val="single"/>
        </w:rPr>
      </w:pPr>
      <w:r>
        <w:rPr>
          <w:i/>
        </w:rPr>
        <w:t xml:space="preserve">5.3.** Наличие дополнительной (углубленной) подготовки обучающихся </w:t>
      </w:r>
      <w:r>
        <w:rPr>
          <w:u w:val="single"/>
        </w:rPr>
        <w:t>- нет</w:t>
      </w:r>
    </w:p>
    <w:p>
      <w:pPr>
        <w:pStyle w:val="Normal"/>
        <w:rPr/>
      </w:pPr>
      <w:r>
        <w:rPr>
          <w:i/>
        </w:rPr>
        <w:t>5.4.** Направленность дополнительной (углубленной) подготовки обучающихся</w:t>
      </w:r>
    </w:p>
    <w:p>
      <w:pPr>
        <w:pStyle w:val="Normal"/>
        <w:rPr>
          <w:u w:val="single"/>
        </w:rPr>
      </w:pPr>
      <w:r>
        <w:rPr>
          <w:u w:val="single"/>
        </w:rPr>
        <w:t>- нет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                           </w:t>
      </w:r>
      <w:r>
        <w:rPr>
          <w:i/>
          <w:sz w:val="20"/>
        </w:rPr>
        <w:t>(гуманитарная, техническая, естественно-математическая и др.)</w:t>
      </w:r>
    </w:p>
    <w:p>
      <w:pPr>
        <w:pStyle w:val="Normal"/>
        <w:rPr>
          <w:i/>
          <w:i/>
        </w:rPr>
      </w:pPr>
      <w:r>
        <w:rPr>
          <w:i/>
        </w:rPr>
        <w:t xml:space="preserve">5.5.** Перечень классов </w:t>
      </w:r>
      <w:r>
        <w:rPr>
          <w:i/>
          <w:lang w:val="en-US"/>
        </w:rPr>
        <w:t>II</w:t>
      </w:r>
      <w:r>
        <w:rPr>
          <w:i/>
        </w:rPr>
        <w:t xml:space="preserve"> и </w:t>
      </w:r>
      <w:r>
        <w:rPr>
          <w:i/>
          <w:lang w:val="en-US"/>
        </w:rPr>
        <w:t>III</w:t>
      </w:r>
      <w:r>
        <w:rPr>
          <w:i/>
        </w:rPr>
        <w:t xml:space="preserve"> ступени, в которых реализуется дополнительная (углубленная) подготовка обучающихся </w:t>
      </w:r>
      <w:r>
        <w:rPr>
          <w:u w:val="single"/>
        </w:rPr>
        <w:t>- нет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5.6.** Перечень предметов, обеспечивающих дополнительную (углубленную) подготовку обучающихся </w:t>
      </w:r>
      <w:r>
        <w:rPr>
          <w:u w:val="single"/>
        </w:rPr>
        <w:t xml:space="preserve">– нет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5.7. Рабочие  программы  </w:t>
      </w:r>
    </w:p>
    <w:p>
      <w:pPr>
        <w:pStyle w:val="Normal"/>
        <w:rPr/>
      </w:pPr>
      <w:r>
        <w:rPr/>
        <w:t xml:space="preserve">Всего:   </w:t>
      </w:r>
      <w:r>
        <w:rPr>
          <w:u w:val="single"/>
        </w:rPr>
        <w:t>147</w:t>
      </w:r>
    </w:p>
    <w:p>
      <w:pPr>
        <w:pStyle w:val="Normal"/>
        <w:rPr/>
      </w:pPr>
      <w:r>
        <w:rPr/>
        <w:t>из них:  1 вида: всего _</w:t>
      </w:r>
      <w:r>
        <w:rPr>
          <w:u w:val="single"/>
        </w:rPr>
        <w:t>95</w:t>
      </w:r>
      <w:r>
        <w:rPr/>
        <w:t>_______ % от общего количества __</w:t>
      </w:r>
      <w:r>
        <w:rPr>
          <w:u w:val="single"/>
        </w:rPr>
        <w:t>65</w:t>
      </w:r>
      <w:r>
        <w:rPr/>
        <w:t>__________</w:t>
      </w:r>
    </w:p>
    <w:p>
      <w:pPr>
        <w:pStyle w:val="Normal"/>
        <w:rPr/>
      </w:pPr>
      <w:r>
        <w:rPr/>
        <w:t xml:space="preserve">               </w:t>
      </w:r>
      <w:r>
        <w:rPr/>
        <w:t>2 вида: всего _</w:t>
      </w:r>
      <w:r>
        <w:rPr>
          <w:u w:val="single"/>
        </w:rPr>
        <w:t>52</w:t>
      </w:r>
      <w:r>
        <w:rPr/>
        <w:t>______ % от общего количества ___</w:t>
      </w:r>
      <w:r>
        <w:rPr>
          <w:u w:val="single"/>
        </w:rPr>
        <w:t>35</w:t>
      </w:r>
      <w:r>
        <w:rPr/>
        <w:t>_________</w:t>
      </w:r>
    </w:p>
    <w:p>
      <w:pPr>
        <w:pStyle w:val="Normal"/>
        <w:rPr>
          <w:sz w:val="20"/>
        </w:rPr>
      </w:pPr>
      <w:r>
        <w:rPr>
          <w:i/>
        </w:rPr>
        <w:t>5.8. Расписание учебных занятий</w:t>
      </w:r>
      <w:r>
        <w:rPr/>
        <w:t xml:space="preserve"> </w:t>
      </w:r>
      <w:r>
        <w:rPr>
          <w:u w:val="single"/>
        </w:rPr>
        <w:t>2 расписания, утверждены п/с ( протокол № 1 от 30.08.11г)</w:t>
      </w:r>
      <w:r>
        <w:rPr>
          <w:sz w:val="20"/>
          <w:u w:val="single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5.9. Реализуемые образовательные программы дополнительного образования детей (далее -ДОД) всего____16___________  </w:t>
      </w:r>
      <w:r>
        <w:rPr/>
        <w:t>из них по срокам реализаци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21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>
                <w:sz w:val="24"/>
              </w:rPr>
              <w:t>% от общего колич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До 1 год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От 1 до 3 лет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От 3 лет и боле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>
          <w:i/>
        </w:rPr>
        <w:t>5.10. Расписание занятий по ДОД</w:t>
      </w:r>
      <w:r>
        <w:rPr/>
        <w:t>_</w:t>
      </w:r>
      <w:r>
        <w:rPr>
          <w:u w:val="single"/>
        </w:rPr>
        <w:t>утверждено 30.08.2011г</w:t>
      </w:r>
      <w:r>
        <w:rPr/>
        <w:t>.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 </w:t>
      </w:r>
      <w:r>
        <w:rPr>
          <w:sz w:val="20"/>
        </w:rPr>
        <w:t>(дата утверждения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5.11.. Внутришкольный контроль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еское значени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(виды)  внутришкольного контро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Итоговый контроль, промежуточный контроль, персональный контроль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текущий, оперативный контроль,  мониторинги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b/>
                <w:sz w:val="24"/>
              </w:rPr>
              <w:t>Периодичность проведения внуришкольного контро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Ежедневно, еженедельно, ежемесячно, по полугодиям согласно планам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ормы отчет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риказы, справки, протоколы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ОРГАНИЗАЦИЯ ВОСПИТАТЕЛЬ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6.1. Направления</w:t>
      </w:r>
      <w:r>
        <w:rPr/>
        <w:t xml:space="preserve"> </w:t>
      </w:r>
      <w:r>
        <w:rPr>
          <w:sz w:val="24"/>
          <w:u w:val="single"/>
        </w:rPr>
        <w:t>гражданско-патриотическое,культурно-нравственное,здоровьесберегающее,профилактика асоциального поведения учащихся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направления в соответствии с планом воспитательной работы)</w:t>
      </w:r>
    </w:p>
    <w:p>
      <w:pPr>
        <w:pStyle w:val="Normal"/>
        <w:numPr>
          <w:ilvl w:val="1"/>
          <w:numId w:val="2"/>
        </w:numPr>
        <w:rPr/>
      </w:pPr>
      <w:r>
        <w:rPr/>
        <w:t>Сведения о занятости учащихся 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74"/>
        <w:gridCol w:w="6"/>
        <w:gridCol w:w="2060"/>
        <w:gridCol w:w="8"/>
        <w:gridCol w:w="251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актически знач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Организация самоуправления обучающихся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ученическое самоуправление « Лидер» для учащихся 5-11 классов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Формы внеурочной работы (кружки, секции и др. с указанием количества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Кружки-16; студии- 3; секции-10; клубы-2; ансамбли-2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Связи с учреждениями дополнительного образования детей и др. учреждениями  (на основе договоров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МБОУ ДЮСШ « Олимпиец» договор № 2 от 01.11.10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МБОУ ЦДТ « Радуга» договор № 1 от 01.04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Количество направленностей  ДОД  в учреждении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художественно-эстетическ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енно-патриотическо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оциально-педагогическое</w:t>
            </w:r>
          </w:p>
        </w:tc>
      </w:tr>
      <w:tr>
        <w:trPr>
          <w:trHeight w:val="31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хват обучающихся: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 ступень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 ступен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3 ступень</w:t>
            </w:r>
          </w:p>
        </w:tc>
      </w:tr>
      <w:tr>
        <w:trPr>
          <w:trHeight w:val="5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дополнительными образовательными услугами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( % от общего количества)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100% ( от общего кол-ва 1-4 кл)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39% ( от общего кол-ва уч-ся)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90% ( от общего кол-ва 5-9 кл)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43% ( от общего кол-ва уч-с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72% ( от общего кол-ва 10-11кл)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10% ( от общего кол-ва уч-ся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b/>
                <w:sz w:val="24"/>
              </w:rPr>
              <w:t>спортивно-оздоровительными услугами (% от общего количества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72% ( от общего кол-ва 1-4 кл)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30% ( от общего кол-ва уч-ся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78% ( от общего кол-ва 5-9 кл)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38% ( от общего кол-ва уч-ся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61% ( от общего кол-ва 10-11кл)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9% ( от общего кол-ва уч-ся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b/>
                <w:sz w:val="24"/>
              </w:rPr>
              <w:t>Участие в целевой программе «Зритель»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 о занятости учащихся МБОУ СОШ №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 внеурочной деятельности в 2011 – 2012 учебном году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2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520"/>
        <w:gridCol w:w="2340"/>
        <w:gridCol w:w="1499"/>
        <w:gridCol w:w="915"/>
        <w:gridCol w:w="900"/>
        <w:gridCol w:w="1260"/>
      </w:tblGrid>
      <w:tr>
        <w:trPr>
          <w:trHeight w:val="78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сего учащихс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Направленность внеурочной деятельност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бъединения (кружка, секции и т. п.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личество учащихс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 них:</w:t>
            </w:r>
          </w:p>
        </w:tc>
      </w:tr>
      <w:tr>
        <w:trPr>
          <w:trHeight w:val="31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4 к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9 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11 кл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удожественно- эстетическая направленность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«Стильные штучки» Кукольный театр «Солнышко» Театральный кружок «Затейник»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Танцевальный коллектив «Вдохновение»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Вокальная группа «Звонкие голос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нцевальный  кружо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тский театр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Вокальный круж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Спортивно-оздоровительная направлен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летическая гимнастика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Спортивный клуб «Смелые, ловкие, быстрые»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4"/>
              </w:rPr>
              <w:t>ОФП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4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Культурологическая направлен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сновы православной культур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ки эти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мо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Военно-патриотическая направлен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«Школа безопасно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Дружина юных пожарных»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Юные инспектора движен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енно-патриотический клу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уристско-краеведческа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правлен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уристическ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>
          <w:trHeight w:val="122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Сведения о правонарушениях обучающихся за последние 3 года*: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871"/>
        <w:gridCol w:w="2199"/>
        <w:gridCol w:w="2177"/>
        <w:gridCol w:w="241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од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b/>
                <w:sz w:val="24"/>
              </w:rPr>
              <w:t>Количество обучающихс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>
                <w:b/>
                <w:sz w:val="24"/>
              </w:rPr>
              <w:t>Класс правонарушител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>
                <w:b/>
                <w:sz w:val="24"/>
              </w:rPr>
              <w:t>Вид правонаруше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>
                <w:b/>
                <w:sz w:val="24"/>
              </w:rPr>
              <w:t>Принятое решен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b/>
                <w:sz w:val="24"/>
              </w:rPr>
              <w:t>Мелкое хулиганств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новка КДН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илактическая работа в школе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b/>
                <w:sz w:val="24"/>
              </w:rPr>
              <w:t>ст. 158 ч.1 краж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новка КДН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b/>
                <w:sz w:val="24"/>
              </w:rPr>
              <w:t>, профилактическая работа в школ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b/>
                <w:sz w:val="24"/>
              </w:rPr>
              <w:t>ст. 158 ч.1 краж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новка КДН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илактическая работа в школ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елесные поврежде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новка КДН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илактическая работа в школе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6.4. Работа с родителям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знач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работы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одительские комитеты,родительские собрания,родительские лектории,работа в управляющих советах,участие в работе клуба выходного дня,Совета профилактики,рейдовых мероприятиях,во внеклассной рабо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ы работы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казывается помощь в организации досуговой деятельности,экскурсий,вопросов питания учащихся,выполнения Закона № 1539 –КЗ, согласовываются вопросы функционирования школы на управляющем сове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</w:rPr>
            </w:pPr>
            <w:r>
              <w:rPr>
                <w:b/>
              </w:rPr>
              <w:t>Другая информация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6.5. Организация летней оздоровительной работы 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1671"/>
        <w:gridCol w:w="1596"/>
      </w:tblGrid>
      <w:tr>
        <w:trPr>
          <w:trHeight w:val="14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хват детей</w:t>
            </w:r>
          </w:p>
        </w:tc>
      </w:tr>
      <w:tr>
        <w:trPr>
          <w:trHeight w:val="1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геря дневного пребывания (с питанием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рская дача п.Макопс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алаточные лагеря турпоходы «Дорогами боевой славы»,»Мир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евые профильные смены «Регион 93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айонные профильные смены «Юный спецназовец», «Фабрика звезд», «Виртуаль» «Школа КВН», «Школа лидер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портивных площад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рудовая деятельность (трудоустройство через центр занятости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скурсии по территории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скурсии за пределы края ( Санкт-Петербург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скурсионные поездки по краю (более 3-х дн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ематические площадки дневного пребывания (без питан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дворовых площадок, площадок по месту житель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актика на пришкольном участк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е меропри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КАЧЕСТВО ПОДГОТОВКИ ВЫПУСКНИКОВ</w:t>
      </w:r>
    </w:p>
    <w:p>
      <w:pPr>
        <w:pStyle w:val="Heading2"/>
        <w:jc w:val="left"/>
        <w:rPr/>
      </w:pPr>
      <w:r>
        <w:rPr>
          <w:b w:val="false"/>
        </w:rPr>
        <w:t xml:space="preserve">7.1. </w:t>
      </w:r>
      <w:r>
        <w:rPr>
          <w:b w:val="false"/>
          <w:i/>
        </w:rPr>
        <w:t>Итоги государственной (итоговой) аттестации выпускников за последние 3 года</w:t>
      </w:r>
    </w:p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tbl>
      <w:tblPr>
        <w:tblW w:w="1024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62"/>
        <w:gridCol w:w="962"/>
        <w:gridCol w:w="733"/>
        <w:gridCol w:w="720"/>
        <w:gridCol w:w="720"/>
        <w:gridCol w:w="962"/>
        <w:gridCol w:w="838"/>
        <w:gridCol w:w="665"/>
        <w:gridCol w:w="831"/>
        <w:gridCol w:w="723"/>
      </w:tblGrid>
      <w:tr>
        <w:trPr>
          <w:trHeight w:val="269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ый год</w:t>
            </w:r>
          </w:p>
        </w:tc>
        <w:tc>
          <w:tcPr>
            <w:tcW w:w="4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я ступ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я ступ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  <w:r>
              <w:rPr>
                <w:spacing w:val="-14"/>
                <w:sz w:val="20"/>
              </w:rPr>
              <w:t>выпуск.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тест.</w:t>
            </w:r>
          </w:p>
        </w:tc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балл.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  <w:r>
              <w:rPr>
                <w:spacing w:val="-14"/>
                <w:sz w:val="20"/>
              </w:rPr>
              <w:t>выпуск.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тест.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балл.</w:t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с. я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</w:t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с. я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</w:t>
            </w:r>
          </w:p>
        </w:tc>
      </w:tr>
      <w:tr>
        <w:trPr>
          <w:trHeight w:val="40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-2009 уч. год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trHeight w:val="412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-2010 уч. год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5</w:t>
            </w:r>
          </w:p>
        </w:tc>
      </w:tr>
      <w:tr>
        <w:trPr>
          <w:trHeight w:val="41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-2011 уч. год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4</w:t>
            </w:r>
          </w:p>
        </w:tc>
      </w:tr>
    </w:tbl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ind w:left="5400" w:hanging="5400"/>
        <w:rPr/>
      </w:pPr>
      <w:r>
        <w:rPr/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ind w:left="5400" w:hanging="5400"/>
        <w:rPr/>
      </w:pPr>
      <w:r>
        <w:rPr/>
        <w:t>7.2. Наличие выпускников, окончивших обучение с отличием за последние 3 год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906"/>
        <w:gridCol w:w="2924"/>
        <w:gridCol w:w="3284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jc w:val="center"/>
              <w:rPr/>
            </w:pPr>
            <w:r>
              <w:rPr/>
              <w:t>Количество выпускнико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jc w:val="center"/>
              <w:rPr/>
            </w:pPr>
            <w:r>
              <w:rPr/>
              <w:t>Количество выпускников, окончивших обучение с отличием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jc w:val="center"/>
              <w:rPr/>
            </w:pPr>
            <w:r>
              <w:rPr/>
              <w:t>% от общего количества выпускников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2008-20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8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12,5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2009 -20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3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2,6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2010-20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4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11,0</w:t>
            </w:r>
          </w:p>
        </w:tc>
      </w:tr>
    </w:tbl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ind w:left="5400" w:hanging="5400"/>
        <w:rPr/>
      </w:pPr>
      <w:r>
        <w:rPr/>
        <w:t xml:space="preserve"> </w:t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ind w:left="5400" w:hanging="5400"/>
        <w:rPr/>
      </w:pPr>
      <w:r>
        <w:rPr/>
      </w:r>
    </w:p>
    <w:p>
      <w:pPr>
        <w:pStyle w:val="Normal"/>
        <w:rPr/>
      </w:pPr>
      <w:r>
        <w:rPr/>
        <w:t>7.3. Творческие достижения обучающихся  за последние 3 год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914"/>
        <w:gridCol w:w="2011"/>
        <w:gridCol w:w="1421"/>
        <w:gridCol w:w="1421"/>
        <w:gridCol w:w="1782"/>
      </w:tblGrid>
      <w:tr>
        <w:trPr>
          <w:trHeight w:val="99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Уровень       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международны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областно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городско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районный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08-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7.4. Количество наград, полученных учащимися за последние 3 года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98"/>
        <w:gridCol w:w="1733"/>
        <w:gridCol w:w="1764"/>
        <w:gridCol w:w="1514"/>
        <w:gridCol w:w="1335"/>
      </w:tblGrid>
      <w:tr>
        <w:trPr>
          <w:trHeight w:val="5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грады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дипломант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лауреа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типендиаты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ризер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друго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08-200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10-20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>
          <w:i/>
        </w:rPr>
        <w:t>7.5. Наличие творческих  коллективов имеющих звание «образцовый»    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иректор МБОУ СОШ № 5   ___________________        </w:t>
      </w:r>
      <w:r>
        <w:rPr>
          <w:u w:val="single"/>
        </w:rPr>
        <w:t>Яцун А.В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подпись)                            (Ф.И.О.)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080" w:right="566" w:gutter="0" w:header="708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ХЕМА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правления МБОУ СОШ № 5</w:t>
      </w:r>
    </w:p>
    <w:p>
      <w:pPr>
        <w:pStyle w:val="Normal"/>
        <w:jc w:val="center"/>
        <w:rPr/>
      </w:pPr>
      <w:r>
        <w:rPr>
          <w:szCs w:val="28"/>
        </w:rPr>
        <w:t>ст.Стародеревянковской Краснодарского кр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щешкольная конферен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1300</wp:posOffset>
                </wp:positionH>
                <wp:positionV relativeFrom="paragraph">
                  <wp:posOffset>-1270</wp:posOffset>
                </wp:positionV>
                <wp:extent cx="94411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935</wp:posOffset>
                </wp:positionH>
                <wp:positionV relativeFrom="paragraph">
                  <wp:posOffset>-1270</wp:posOffset>
                </wp:positionV>
                <wp:extent cx="635" cy="377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0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3705</wp:posOffset>
                </wp:positionH>
                <wp:positionV relativeFrom="paragraph">
                  <wp:posOffset>-1270</wp:posOffset>
                </wp:positionV>
                <wp:extent cx="635" cy="3778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53280</wp:posOffset>
                </wp:positionH>
                <wp:positionV relativeFrom="paragraph">
                  <wp:posOffset>-1270</wp:posOffset>
                </wp:positionV>
                <wp:extent cx="635" cy="3778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09715</wp:posOffset>
                </wp:positionH>
                <wp:positionV relativeFrom="paragraph">
                  <wp:posOffset>-1270</wp:posOffset>
                </wp:positionV>
                <wp:extent cx="635" cy="3778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4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95970</wp:posOffset>
                </wp:positionH>
                <wp:positionV relativeFrom="paragraph">
                  <wp:posOffset>-1270</wp:posOffset>
                </wp:positionV>
                <wp:extent cx="635" cy="3778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1.1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682480</wp:posOffset>
                </wp:positionH>
                <wp:positionV relativeFrom="paragraph">
                  <wp:posOffset>-1270</wp:posOffset>
                </wp:positionV>
                <wp:extent cx="635" cy="11982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2.4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670</wp:posOffset>
                </wp:positionH>
                <wp:positionV relativeFrom="paragraph">
                  <wp:posOffset>201295</wp:posOffset>
                </wp:positionV>
                <wp:extent cx="1882140" cy="4260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42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 шк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2.1pt;margin-top:15.85pt;width:148.15pt;height:3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 школ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300</wp:posOffset>
                </wp:positionH>
                <wp:positionV relativeFrom="paragraph">
                  <wp:posOffset>627380</wp:posOffset>
                </wp:positionV>
                <wp:extent cx="1270" cy="48895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pt;margin-top:49.4pt;width:0.1pt;height:3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4875</wp:posOffset>
                </wp:positionH>
                <wp:positionV relativeFrom="paragraph">
                  <wp:posOffset>627380</wp:posOffset>
                </wp:positionV>
                <wp:extent cx="332740" cy="488950"/>
                <wp:effectExtent l="4445" t="317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000" cy="48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49.4pt;width:26.15pt;height:3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06525</wp:posOffset>
                </wp:positionH>
                <wp:positionV relativeFrom="paragraph">
                  <wp:posOffset>627380</wp:posOffset>
                </wp:positionV>
                <wp:extent cx="819785" cy="48895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0080" cy="48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5pt;margin-top:49.4pt;width:64.5pt;height:3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7680</wp:posOffset>
                </wp:positionH>
                <wp:positionV relativeFrom="paragraph">
                  <wp:posOffset>627380</wp:posOffset>
                </wp:positionV>
                <wp:extent cx="1457325" cy="488950"/>
                <wp:effectExtent l="1905" t="5080" r="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000" cy="48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49.4pt;width:114.75pt;height:3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55470</wp:posOffset>
                </wp:positionH>
                <wp:positionV relativeFrom="paragraph">
                  <wp:posOffset>1115695</wp:posOffset>
                </wp:positionV>
                <wp:extent cx="930275" cy="58356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24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. дирек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НМ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1pt;margin-top:87.85pt;width:73.2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. директо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НМ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4875</wp:posOffset>
                </wp:positionH>
                <wp:positionV relativeFrom="paragraph">
                  <wp:posOffset>1115695</wp:posOffset>
                </wp:positionV>
                <wp:extent cx="852805" cy="58356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. дирек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В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25pt;margin-top:87.85pt;width:67.1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. директо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В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4485</wp:posOffset>
                </wp:positionH>
                <wp:positionV relativeFrom="paragraph">
                  <wp:posOffset>1115695</wp:posOffset>
                </wp:positionV>
                <wp:extent cx="852805" cy="58356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. дирек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АХ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55pt;margin-top:87.85pt;width:67.1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. директо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АХ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75865</wp:posOffset>
                </wp:positionH>
                <wp:positionV relativeFrom="paragraph">
                  <wp:posOffset>201295</wp:posOffset>
                </wp:positionV>
                <wp:extent cx="965835" cy="42608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42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95pt;margin-top:15.85pt;width:76pt;height:3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сов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55470</wp:posOffset>
                </wp:positionH>
                <wp:positionV relativeFrom="paragraph">
                  <wp:posOffset>409575</wp:posOffset>
                </wp:positionV>
                <wp:extent cx="621030" cy="127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1pt;margin-top:32.25pt;width:48.9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1700</wp:posOffset>
                </wp:positionH>
                <wp:positionV relativeFrom="paragraph">
                  <wp:posOffset>409575</wp:posOffset>
                </wp:positionV>
                <wp:extent cx="621030" cy="127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pt;margin-top:32.25pt;width:48.9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14315</wp:posOffset>
                </wp:positionH>
                <wp:positionV relativeFrom="paragraph">
                  <wp:posOffset>409575</wp:posOffset>
                </wp:positionV>
                <wp:extent cx="621030" cy="127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45pt;margin-top:32.25pt;width:48.9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09790</wp:posOffset>
                </wp:positionH>
                <wp:positionV relativeFrom="paragraph">
                  <wp:posOffset>409575</wp:posOffset>
                </wp:positionV>
                <wp:extent cx="621030" cy="127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7.7pt;margin-top:32.25pt;width:48.9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3975</wp:posOffset>
                </wp:positionH>
                <wp:positionV relativeFrom="paragraph">
                  <wp:posOffset>2077085</wp:posOffset>
                </wp:positionV>
                <wp:extent cx="729996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5pt;margin-top:16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975</wp:posOffset>
                </wp:positionH>
                <wp:positionV relativeFrom="paragraph">
                  <wp:posOffset>2077085</wp:posOffset>
                </wp:positionV>
                <wp:extent cx="1270" cy="37846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5pt;margin-top:163.55pt;width:0.05pt;height:2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36980</wp:posOffset>
                </wp:positionH>
                <wp:positionV relativeFrom="paragraph">
                  <wp:posOffset>2077085</wp:posOffset>
                </wp:positionV>
                <wp:extent cx="1270" cy="111442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4pt;margin-top:163.55pt;width:0.1pt;height:8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7680</wp:posOffset>
                </wp:positionH>
                <wp:positionV relativeFrom="paragraph">
                  <wp:posOffset>2077085</wp:posOffset>
                </wp:positionV>
                <wp:extent cx="1270" cy="37846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163.55pt;width:0.1pt;height:2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87320</wp:posOffset>
                </wp:positionH>
                <wp:positionV relativeFrom="paragraph">
                  <wp:posOffset>2077085</wp:posOffset>
                </wp:positionV>
                <wp:extent cx="1270" cy="111442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1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6pt;margin-top:163.55pt;width:0.05pt;height:8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48990</wp:posOffset>
                </wp:positionH>
                <wp:positionV relativeFrom="paragraph">
                  <wp:posOffset>2077085</wp:posOffset>
                </wp:positionV>
                <wp:extent cx="1270" cy="37846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63.55pt;width:0.05pt;height:2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5410</wp:posOffset>
                </wp:positionH>
                <wp:positionV relativeFrom="paragraph">
                  <wp:posOffset>2454910</wp:posOffset>
                </wp:positionV>
                <wp:extent cx="1263650" cy="58356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ческий 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3pt;margin-top:193.3pt;width:99.45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ический сов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300</wp:posOffset>
                </wp:positionH>
                <wp:positionV relativeFrom="paragraph">
                  <wp:posOffset>1699260</wp:posOffset>
                </wp:positionV>
                <wp:extent cx="1270" cy="37846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pt;margin-top:133.8pt;width:0.1pt;height:2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06525</wp:posOffset>
                </wp:positionH>
                <wp:positionV relativeFrom="paragraph">
                  <wp:posOffset>1699260</wp:posOffset>
                </wp:positionV>
                <wp:extent cx="1270" cy="37846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5pt;margin-top:133.8pt;width:0.1pt;height:2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24735</wp:posOffset>
                </wp:positionH>
                <wp:positionV relativeFrom="paragraph">
                  <wp:posOffset>1699260</wp:posOffset>
                </wp:positionV>
                <wp:extent cx="1270" cy="37846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05pt;margin-top:133.8pt;width:0.05pt;height:2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17290</wp:posOffset>
                </wp:positionH>
                <wp:positionV relativeFrom="paragraph">
                  <wp:posOffset>1321435</wp:posOffset>
                </wp:positionV>
                <wp:extent cx="4113530" cy="756285"/>
                <wp:effectExtent l="1270" t="5080" r="0" b="241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13720" cy="75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pt;margin-top:104.05pt;width:323.85pt;height:5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16355</wp:posOffset>
                </wp:positionH>
                <wp:positionV relativeFrom="paragraph">
                  <wp:posOffset>2454910</wp:posOffset>
                </wp:positionV>
                <wp:extent cx="1263650" cy="58356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МО учителей-предмет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65pt;margin-top:193.3pt;width:99.45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МО учителей-предметни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50720</wp:posOffset>
                </wp:positionH>
                <wp:positionV relativeFrom="paragraph">
                  <wp:posOffset>3190875</wp:posOffset>
                </wp:positionV>
                <wp:extent cx="1263650" cy="58356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ивный клуб «Ник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6pt;margin-top:251.25pt;width:99.45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ртивный клуб «Ник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98445</wp:posOffset>
                </wp:positionH>
                <wp:positionV relativeFrom="paragraph">
                  <wp:posOffset>2454910</wp:posOffset>
                </wp:positionV>
                <wp:extent cx="1263650" cy="58356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о-педагогическая 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35pt;margin-top:193.3pt;width:99.45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о-педагогическая 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48990</wp:posOffset>
                </wp:positionH>
                <wp:positionV relativeFrom="paragraph">
                  <wp:posOffset>3190875</wp:posOffset>
                </wp:positionV>
                <wp:extent cx="1263650" cy="58356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шая вожат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7pt;margin-top:251.25pt;width:99.45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ршая вожат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16400</wp:posOffset>
                </wp:positionH>
                <wp:positionV relativeFrom="paragraph">
                  <wp:posOffset>2077085</wp:posOffset>
                </wp:positionV>
                <wp:extent cx="1270" cy="1114425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pt;margin-top:163.55pt;width:0.1pt;height:8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84090</wp:posOffset>
                </wp:positionH>
                <wp:positionV relativeFrom="paragraph">
                  <wp:posOffset>2077085</wp:posOffset>
                </wp:positionV>
                <wp:extent cx="1270" cy="378460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7pt;margin-top:163.55pt;width:0.1pt;height:2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58005</wp:posOffset>
                </wp:positionH>
                <wp:positionV relativeFrom="paragraph">
                  <wp:posOffset>2454910</wp:posOffset>
                </wp:positionV>
                <wp:extent cx="1263650" cy="58356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о-педагогическая 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15pt;margin-top:193.3pt;width:99.45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о-педагогическая 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56810</wp:posOffset>
                </wp:positionH>
                <wp:positionV relativeFrom="paragraph">
                  <wp:posOffset>3190875</wp:posOffset>
                </wp:positionV>
                <wp:extent cx="1263650" cy="58356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таб В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3pt;margin-top:251.25pt;width:99.45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таб В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24220</wp:posOffset>
                </wp:positionH>
                <wp:positionV relativeFrom="paragraph">
                  <wp:posOffset>2077085</wp:posOffset>
                </wp:positionV>
                <wp:extent cx="1270" cy="1114425"/>
                <wp:effectExtent l="37465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6pt;margin-top:163.55pt;width:0.1pt;height:8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72225</wp:posOffset>
                </wp:positionH>
                <wp:positionV relativeFrom="paragraph">
                  <wp:posOffset>2077085</wp:posOffset>
                </wp:positionV>
                <wp:extent cx="1270" cy="378460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75pt;margin-top:163.55pt;width:0.05pt;height:2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46140</wp:posOffset>
                </wp:positionH>
                <wp:positionV relativeFrom="paragraph">
                  <wp:posOffset>2454910</wp:posOffset>
                </wp:positionV>
                <wp:extent cx="1263650" cy="58356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МП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.2pt;margin-top:193.3pt;width:99.45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МП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53935</wp:posOffset>
                </wp:positionH>
                <wp:positionV relativeFrom="paragraph">
                  <wp:posOffset>2077085</wp:posOffset>
                </wp:positionV>
                <wp:extent cx="1270" cy="1114425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1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05pt;margin-top:163.55pt;width:0.05pt;height:8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69505</wp:posOffset>
                </wp:positionH>
                <wp:positionV relativeFrom="paragraph">
                  <wp:posOffset>2156460</wp:posOffset>
                </wp:positionV>
                <wp:extent cx="1263650" cy="58356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ая 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15pt;margin-top:169.8pt;width:99.45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ая 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733155</wp:posOffset>
                </wp:positionH>
                <wp:positionV relativeFrom="paragraph">
                  <wp:posOffset>1021715</wp:posOffset>
                </wp:positionV>
                <wp:extent cx="1263650" cy="583565"/>
                <wp:effectExtent l="5080" t="5715" r="5715" b="400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ническое самоуправ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7.65pt;margin-top:80.45pt;width:99.45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ническое самоуправ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82480</wp:posOffset>
                </wp:positionH>
                <wp:positionV relativeFrom="paragraph">
                  <wp:posOffset>1605280</wp:posOffset>
                </wp:positionV>
                <wp:extent cx="1270" cy="378460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2.4pt;margin-top:126.4pt;width:0.05pt;height:2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56065</wp:posOffset>
                </wp:positionH>
                <wp:positionV relativeFrom="paragraph">
                  <wp:posOffset>1981200</wp:posOffset>
                </wp:positionV>
                <wp:extent cx="840740" cy="47371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47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ив клас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0.95pt;margin-top:156pt;width:66.15pt;height:37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тив клас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2095</wp:posOffset>
                </wp:positionH>
                <wp:positionV relativeFrom="paragraph">
                  <wp:posOffset>26035</wp:posOffset>
                </wp:positionV>
                <wp:extent cx="1263650" cy="61404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61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 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85pt;margin-top:2.05pt;width:99.45pt;height:4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ющий сов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34710</wp:posOffset>
                </wp:positionH>
                <wp:positionV relativeFrom="paragraph">
                  <wp:posOffset>26035</wp:posOffset>
                </wp:positionV>
                <wp:extent cx="1263650" cy="49974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49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ьский комит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3pt;margin-top:2.05pt;width:99.45pt;height:3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тельский комит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30185</wp:posOffset>
                </wp:positionH>
                <wp:positionV relativeFrom="paragraph">
                  <wp:posOffset>26035</wp:posOffset>
                </wp:positionV>
                <wp:extent cx="1454785" cy="499745"/>
                <wp:effectExtent l="5715" t="5715" r="5080" b="1238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49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брание трудового коллекти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55pt;margin-top:2.05pt;width:114.5pt;height:3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брание трудового коллекти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left="5940" w:hanging="0"/>
        <w:rPr>
          <w:sz w:val="22"/>
        </w:rPr>
      </w:pPr>
      <w:r>
        <w:rPr>
          <w:sz w:val="22"/>
        </w:rPr>
      </w:r>
    </w:p>
    <w:p>
      <w:pPr>
        <w:pStyle w:val="Header"/>
        <w:ind w:left="5940" w:hanging="0"/>
        <w:rPr>
          <w:sz w:val="22"/>
        </w:rPr>
      </w:pPr>
      <w:r>
        <w:rPr>
          <w:sz w:val="22"/>
        </w:rPr>
      </w:r>
    </w:p>
    <w:p>
      <w:pPr>
        <w:pStyle w:val="Header"/>
        <w:ind w:left="594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5410</wp:posOffset>
                </wp:positionH>
                <wp:positionV relativeFrom="paragraph">
                  <wp:posOffset>5715</wp:posOffset>
                </wp:positionV>
                <wp:extent cx="930275" cy="61404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240" cy="61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. дирек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УВ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3pt;margin-top:0.45pt;width:73.2pt;height:4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. директо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УВ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ind w:left="5940" w:hanging="0"/>
        <w:rPr>
          <w:sz w:val="22"/>
        </w:rPr>
      </w:pPr>
      <w:r>
        <w:rPr>
          <w:sz w:val="22"/>
        </w:rPr>
      </w:r>
    </w:p>
    <w:p>
      <w:pPr>
        <w:pStyle w:val="Header"/>
        <w:ind w:left="5940" w:hanging="0"/>
        <w:rPr>
          <w:sz w:val="22"/>
        </w:rPr>
      </w:pPr>
      <w:r>
        <w:rPr>
          <w:sz w:val="22"/>
        </w:rPr>
      </w:r>
    </w:p>
    <w:p>
      <w:pPr>
        <w:pStyle w:val="Header"/>
        <w:ind w:left="59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5605</wp:posOffset>
                </wp:positionH>
                <wp:positionV relativeFrom="paragraph">
                  <wp:posOffset>1438275</wp:posOffset>
                </wp:positionV>
                <wp:extent cx="1263650" cy="82486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824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о-библиотечный цен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15pt;margin-top:113.25pt;width:99.45pt;height:64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о-библиотечный цен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66535</wp:posOffset>
                </wp:positionH>
                <wp:positionV relativeFrom="paragraph">
                  <wp:posOffset>1438275</wp:posOffset>
                </wp:positionV>
                <wp:extent cx="1263650" cy="71056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710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т профилактики право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7.05pt;margin-top:113.25pt;width:99.45pt;height:5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т профилактики право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но-функциональная модель методической работы в МБОУ СОШ № 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00565" cy="5942965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5942880"/>
                          <a:chOff x="0" y="0"/>
                          <a:chExt cx="960048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048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125676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 по УВ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028160"/>
                            <a:ext cx="125676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. директора по ВР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171160"/>
                            <a:ext cx="1256760" cy="723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классных руководител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3314160"/>
                            <a:ext cx="12567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учителей музыки, ИЗО,  физкульту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13760"/>
                            <a:ext cx="171396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1028160"/>
                            <a:ext cx="137088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й сов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056680"/>
                            <a:ext cx="137088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ий сов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3085560"/>
                            <a:ext cx="137088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и предметных М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1760" y="0"/>
                            <a:ext cx="125676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М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1760" y="1142280"/>
                            <a:ext cx="125676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 по УМ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1760" y="2171160"/>
                            <a:ext cx="137088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ическая служб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1760" y="3199680"/>
                            <a:ext cx="137088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учителей русского языка и литерату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5028480"/>
                            <a:ext cx="1370880" cy="79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учителей математики и информат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5028480"/>
                            <a:ext cx="1142280" cy="837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учителей начальных класс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960" y="4342680"/>
                            <a:ext cx="913680" cy="1142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учителей истории, географ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5028480"/>
                            <a:ext cx="1256760" cy="837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учителей немецкого  язы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1760" y="5028480"/>
                            <a:ext cx="1256760" cy="837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учителей физики, химии, биолог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227880"/>
                            <a:ext cx="137088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6480"/>
                            <a:ext cx="1485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799560"/>
                            <a:ext cx="13708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2278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456480"/>
                            <a:ext cx="1828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99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713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6283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5994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1828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17139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194256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370880"/>
                            <a:ext cx="19425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39976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0840" y="1485360"/>
                            <a:ext cx="1599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0840" y="239976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3428280"/>
                            <a:ext cx="2056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3656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3771360"/>
                            <a:ext cx="12567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885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7713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771360"/>
                            <a:ext cx="4564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3771360"/>
                            <a:ext cx="15994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3656880"/>
                            <a:ext cx="2971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34282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5709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080" y="5702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5pt;height:467.95pt" coordorigin="0,0" coordsize="15119,9359">
                <v:rect id="shape_0" stroked="f" o:allowincell="f" style="position:absolute;left:0;top:0;width:1511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259;top:0;width:197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 по УВ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1619;width:197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. директора по ВР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3419;width:1978;height:11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классных руков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5219;width:197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учителей музыки, ИЗО,  физ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79;width:269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619;width:21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й 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239;width:2158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ий 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4859;width:21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и предметных М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9;top:0;width:1978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М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9;top:1799;width:197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 по УМ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9;top:3419;width:2158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иче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9;top:5039;width:21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учителей русского языка и литера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7919;width:2158;height:12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учителей математики и информа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7919;width:1798;height:13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учителей начальных кла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99;top:6839;width:1438;height:17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учителей истории, географ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9;top:7919;width:1978;height:13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учителей немецкого  язы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9;top:7919;width:1978;height:13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учителей физики, химии, би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19,359" to="10977,4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" to="11157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1259" to="10977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8,359" to="611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8,719" to="6116,19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1259" to="7559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2699" to="7559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4139" to="7559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2519" to="2339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59,2879" to="12059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2699" to="11879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539" to="6297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2159" to="6297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3779" to="6297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8,2339" to="10976,34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8,3779" to="10976,3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8,5399" to="6476,55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5758" to="6479,57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8,5939" to="6656,79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6119" to="683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5939" to="7019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5939" to="8817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5939" to="11157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5759" to="13317,7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5399" to="10977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899" to="11879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898" to="11879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6"/>
      <w:headerReference w:type="first" r:id="rId7"/>
      <w:type w:val="nextPage"/>
      <w:pgSz w:orient="landscape" w:w="16838" w:h="11906"/>
      <w:pgMar w:left="902" w:right="1134" w:gutter="0" w:header="709" w:top="1077" w:footer="0" w:bottom="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i/>
        <w:rFonts w:cs="Times New Roman"/>
      </w:rPr>
    </w:lvl>
    <w:lvl w:ilvl="1">
      <w:start w:val="10"/>
      <w:numFmt w:val="decimal"/>
      <w:lvlText w:val="%1.%2"/>
      <w:lvlJc w:val="left"/>
      <w:pPr>
        <w:tabs>
          <w:tab w:val="num" w:pos="420"/>
        </w:tabs>
        <w:ind w:left="420" w:hanging="420"/>
      </w:pPr>
      <w:rPr>
        <w:i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16"/>
      <w:numFmt w:val="decimal"/>
      <w:lvlText w:val="%1.%2.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4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jc w:val="center"/>
      <w:outlineLvl w:val="1"/>
    </w:pPr>
    <w:rPr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3">
    <w:name w:val="МОН основной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tLeast" w:line="260"/>
      <w:ind w:firstLine="500"/>
    </w:pPr>
    <w:rPr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0:46:00Z</dcterms:created>
  <dc:creator>USER</dc:creator>
  <dc:description/>
  <cp:keywords/>
  <dc:language>en-US</dc:language>
  <cp:lastModifiedBy>USER</cp:lastModifiedBy>
  <cp:lastPrinted>2011-10-12T10:04:00Z</cp:lastPrinted>
  <dcterms:modified xsi:type="dcterms:W3CDTF">2011-10-13T06:06:00Z</dcterms:modified>
  <cp:revision>16</cp:revision>
  <dc:subject/>
  <dc:title> </dc:title>
</cp:coreProperties>
</file>