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АЮ                                                                                                                                                                                                                                     Директор МБОУ СОШ №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м. В.И. Данильченко                                                                                        </w:t>
      </w:r>
    </w:p>
    <w:p>
      <w:pPr>
        <w:pStyle w:val="Normal"/>
        <w:spacing w:lineRule="atLeast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Веретенник Н.Н.                                                                                                                                                                                            _______________     2013 г.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 5 им. В.И.Данильченк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Каневской район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проведения новогодних мероприятий среди 1-11 классо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иод 26.12.13 г. – 28.12.13 г.</w:t>
      </w:r>
    </w:p>
    <w:tbl>
      <w:tblPr>
        <w:tblW w:w="149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352"/>
        <w:gridCol w:w="6984"/>
        <w:gridCol w:w="1650"/>
        <w:gridCol w:w="2420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У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, адре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8" w:hanging="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.12.13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ОУ СОШ №5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ДК ст. Стародеревянковская, Коммунаров 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00-14.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а, 1б, 1в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ОУ СОШ №5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ДК ст. Стародеревянковская, ул.Коммунаров 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00-16.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а, 2б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а, 3б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.12.13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ОУ СОШ №5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ДК ст. Стародеревянковская, ул. Коммунаров 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00-17.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а, 7б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а, 8б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.12.13 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ОУ СОШ №5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ДК ст. Стародеревянковская, ул. Коммунаров 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00-11.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а, 4б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ОУ СОШ №5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ДК ст. Стародеревянковская, ул. Коммунаров 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00-13.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а, 5б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а, 6б, 6в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БОУ СОШ №5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ДК ст. Стародеревянковская, ул. Коммунаров 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00-21.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а, 9б, 11а, 11б</w:t>
            </w:r>
          </w:p>
        </w:tc>
      </w:tr>
    </w:tbl>
    <w:p>
      <w:pPr>
        <w:pStyle w:val="Normal"/>
        <w:spacing w:before="0" w:after="200"/>
        <w:rPr>
          <w:sz w:val="6"/>
        </w:rPr>
      </w:pPr>
      <w:r>
        <w:rPr>
          <w:sz w:val="6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30:00Z</dcterms:created>
  <dc:creator>12345</dc:creator>
  <dc:description/>
  <cp:keywords/>
  <dc:language>en-US</dc:language>
  <cp:lastModifiedBy>admin</cp:lastModifiedBy>
  <cp:lastPrinted>2013-12-11T06:38:00Z</cp:lastPrinted>
  <dcterms:modified xsi:type="dcterms:W3CDTF">2013-12-18T18:24:00Z</dcterms:modified>
  <cp:revision>6</cp:revision>
  <dc:subject/>
  <dc:title>Муниципальное бюджетное образовательное учреждение</dc:title>
</cp:coreProperties>
</file>