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78537315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322637500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368739990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127322364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498964335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430741037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174071519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425599181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995393989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306145154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727229290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2046758853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816782641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192088212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483003503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909973239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812931699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350917932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761304365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259767592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18887347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825194284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450321657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82735671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783620375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499681729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490309949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205883105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802254784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615214200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494832436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392188064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429402504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614894257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55524385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2125754530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584500095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2046554737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912303211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954711711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502773268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511311504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075955376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279913116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864376834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2075700611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53743071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882152885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328183618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883367124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907470969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715551626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98097519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2054245017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812266862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277134209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709117720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754032330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465605978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829717145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203511453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073106939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363358136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672939370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550814636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685394238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604415632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852340820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544230049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838228232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38133744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913371124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765117548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579046954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393057806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830045712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2135564068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471555997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134744274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792600949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474096401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763254909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479140838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41988658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486810842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592640744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640732607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2004507420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319787385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2043968214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690538916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35556608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633933633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752478653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808823653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983832621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716803997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682072837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558212644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835604685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