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лан проведения недели истории, обществознания в МБОУ СОШ № 5 им. В.И. Данильченко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с 12.12.11 г. - 19.12.11г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стенгазет (8-11 кл.), с  12.12 по 17.12.2011 г. Отв. Сушич Е.В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Что, где, когда» конкурс (5 кл.), (14.12.11.) отв. Сушич Е.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Права человека» классные часы (11 кл.) с  16.12.11 г. отв. Сушич Е.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День памяти В.И.Данильченко» - экскурсия в музей. (7 кл.), 14.12.11 г. отв. Нефедова С.П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70 лет обороны Москвы» (6 кл.) викторина 12.12 -15.12.11 г.отв. Нефедова С.П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«75 лет Кубани»  (8 кл.)  16.12.11г. отв. Святная Т.Н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нституция России» классный час (9 кл.) 15.12.11 г. отв. Святная Т.Н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торина по материалам стенгазет (8 - 11кл.) 17.12.11 г. отв. Сушич Е.В., Нефедова С.П., Святная Т.Н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7:12:00Z</dcterms:created>
  <dc:creator>нач классы</dc:creator>
  <dc:description/>
  <cp:keywords/>
  <dc:language>en-US</dc:language>
  <cp:lastModifiedBy>USER</cp:lastModifiedBy>
  <cp:lastPrinted>2011-12-12T08:26:00Z</cp:lastPrinted>
  <dcterms:modified xsi:type="dcterms:W3CDTF">2011-12-12T06:54:00Z</dcterms:modified>
  <cp:revision>9</cp:revision>
  <dc:subject/>
  <dc:title>                                                                </dc:title>
</cp:coreProperties>
</file>