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762761947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719216172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768420184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981991023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346015973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469114192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2021202742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2071864719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477641224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416041656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899387977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930081707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36263125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994230160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156469848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772482743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85002348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623210403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501584473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2072107392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93360109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2017678437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91833903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2069933883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474665444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770177594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36963121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956554336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2143688346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684560091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937782062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2131080834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403055872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349744255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954090484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740935106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401738067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20434384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245113178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680950646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337123162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817054233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184446141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339508117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2112471419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180550812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511944020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016443781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636332994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896923473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944839642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495735757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274782911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304387471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006193711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224875226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208942056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410353222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502346693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709538443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908402548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2034464978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21146742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13617411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69976114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215805733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457415931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580020363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498235698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814569599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772746355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2000280394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657323849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280988259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715099746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306144731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440160104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927742619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2093536468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996211513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345478406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494144921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380767980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458063209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619477620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823774884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706423678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887877515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085261576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15950576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460077101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46306586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239832143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76940490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269124760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948540505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2027693407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2108356657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610341281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074034125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