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1126514359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216491530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1673949147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1237595790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1147574662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1274644340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1747330390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574574743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1734702726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1546088372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619191102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922095681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1714158696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77784867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1569397155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173581760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1654873534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654509210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1163740164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590473121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39214466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1588342325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1092423485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88712714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1510643049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1933304618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2088268763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1388699583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206859666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465307229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362165387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718704552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512247850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1868670923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282504780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1699305948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1782530237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923043748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2050579372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1550681842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254635598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1656652337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255960622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1590266212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1480169690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1280910303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1559369658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993276120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935483817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787242677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1329671631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1497736594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433609145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1423710840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1411606715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1367052509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276049216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2127200955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195396374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10778166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2146300210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831981543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2117161052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1145610241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591297171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958930511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1502050711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49408340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1732212784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971658646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1539941997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228020208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2107386411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1405769947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1044931631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381519804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1586178815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1333499230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1933620982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1418537875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1591181115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1083069984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294616433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489739649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1686580860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1931704974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247829496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1153900532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2004397221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2105273084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211092315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1184122875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1003716756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346171909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1690211509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396486318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1869976121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14704730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1323520076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1421512895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