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хода апробации комплексного учебного курса ОРКСЭ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ОУ СОШ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верии проведения апробации курса ОРКСЭ в МБОУ СОШ № 5 была проведена работа по обеспечению учителя и учащихся необходимыми учебно-методическими пособиями: в библиотеку поступили учебники по модулю «Основы православной культуры» (автор Кураев А.В.) в количестве, необходимом для проведения апробации и электронное приложение к учебному пособию. Вместе с этим поступила книга для учителя,программа с тематическим планированием по учебному предмету. Кроме этого для проведения разъяснительной работы среди родителей обучающихся поступила книга для родителей, в которой отражены основные положения по данному учебному курс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ОУ СОШ № 5 были созданы все условия для успешной апробации данного моду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подаватель курса, Дыкань Т.В. учитель начальных классов  прошла предварительную подготовку по преподаванию данного курса – обучение, организованное ККИДППО в объеме 72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Проведен анализ нормативных документов, на основе которых возможно проведение данного курса. Данная информация черпалась в том числе и на официальном сайте РИМЦ, ККИДПП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В  целях введения в МБОУ СОШ № 5 курса ОРКСЭ администрацией школы были проведены анкетирование родителей в 3 классах; классные родительские собрания в 3 классах: где рассматривались вопросы введения курса в школе, проведено знакомство с УМК курса «Основы религиозных культур и светской этики». При проведении данного вида работы было выявлено, что родители обучающихся в основном положительно относятся к введению данного курса в программу школы, надеются, что их дети станут более терпимыми и внимательными к ближнем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С целью отслеживания хода апробации курса администрацией посещались уроки ОРКСЭ .Учителю оказана методическая помощь с целью повышения качества преподавания предмета. Анализ уроков согласно критериям прилагает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тьяна Викторовна в сентябре  представила свою презентацию для проведения родительского собрания по курсу ОРКСЭ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ом этапе апробации курса ОРКСЭ оценка компетенции учителя положительна. Родители и учитель видит результатом изучения курса ОРКСЭ воспитание высоконравственной личности ребенка, его бережного отношения к традициям русского народа, терпимости к ближнему, уважительного отношения к традициям народов многонациональной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апробации комплексного курса ОРКСЭ модуля ОРКСЭ в МБОУ СОШ № 5 будет проведен на педагогическом совете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ещенных уроков у учителя Дыкань Т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мплексному учебному курсу ОРКС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аждый критерий – по 5-балльной шкале: 0 – 1 практически не 2 – 3 в малой степени – недостаточно 4 – 5 в большой степени – превосход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654"/>
        <w:gridCol w:w="12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ритер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балл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before="28" w:after="28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/>
            </w:pPr>
            <w:r>
              <w:rPr>
                <w:b/>
                <w:sz w:val="26"/>
                <w:szCs w:val="26"/>
              </w:rPr>
              <w:t>Выбор</w:t>
            </w:r>
            <w:r>
              <w:rPr>
                <w:sz w:val="26"/>
                <w:szCs w:val="26"/>
              </w:rPr>
              <w:t xml:space="preserve"> с</w:t>
            </w:r>
            <w:r>
              <w:rPr>
                <w:b/>
                <w:sz w:val="26"/>
                <w:szCs w:val="26"/>
              </w:rPr>
              <w:t>тратегии.</w:t>
            </w:r>
            <w:r>
              <w:rPr>
                <w:sz w:val="26"/>
                <w:szCs w:val="26"/>
              </w:rPr>
              <w:t xml:space="preserve"> Основные методики, применённые на уроках актив, частично пассив. Сочетание данных методик умест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  <w:p>
            <w:pPr>
              <w:pStyle w:val="Normal"/>
              <w:spacing w:before="28" w:after="28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гинальность, профессиональная грамотность, эрудиция.</w:t>
            </w:r>
            <w:r>
              <w:rPr>
                <w:sz w:val="26"/>
                <w:szCs w:val="26"/>
              </w:rPr>
              <w:t xml:space="preserve"> Каждый урок является авторским, полностью оригинальным. По большей степени урок основан на материалах учебника, материал дополняется энциклопедическими сведениями и определениями, картинами, фотографиями, иллюстрациями икон, опубликованными в сети Интернет. Данные источники используются корректно. Фактических ошибок при изложении учебного материала замечено не было. Учитель владеет излагаемым материалом, но по отдельным темам требуются дополнительные разъяснения специалис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уктура.</w:t>
            </w:r>
            <w:r>
              <w:rPr>
                <w:sz w:val="26"/>
                <w:szCs w:val="26"/>
              </w:rPr>
              <w:t xml:space="preserve">  Структура урока четкая, логика этапов урока не нарушена. Время каждого этапа рассчитывается в основном верн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диалога.</w:t>
            </w:r>
            <w:r>
              <w:rPr>
                <w:sz w:val="26"/>
                <w:szCs w:val="26"/>
              </w:rPr>
              <w:t xml:space="preserve"> Задания учителя сформулированы четко и понятно обучающимся. Класс проявляет высокую активность на уроках, проявляют интерес, проявляющийся в поиске дополнительной информации за пределами урока. Учителю удалось организовать диалог учитель - ученики, ученик – ученики. Периодически у учителя возникали проблемы с дисциплиной. Данная проблема решалась при помощи создания мотивации обучающихся: включение элементов игры, словесной оценки работы на уроке, а также при помощи особых интонаций голоса. Дисциплинарные взыскания учителем не применялись. Учителю необходимо обращать особое внимание на поддержание дисциплины на уроке, иначе нарушается рабочая обстановка уро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ответствие возрастным и индивидуальным психологическим  особенностям. </w:t>
            </w:r>
            <w:r>
              <w:rPr>
                <w:sz w:val="26"/>
                <w:szCs w:val="26"/>
              </w:rPr>
              <w:t>Предъявляемый учебный материал соответствует возрастным особенностям духовно-нравственного развития личности. Учебный материал соотносится с закономерностями формирования ценностных ориентаций. Учителем учитываются индивидуальные психолого-педагогические  характеристики отдельных учащихся (особенности восприятия, темперамента, уровень сформированности коммуникативных навыков, уровень обученности и воспитанности и т. д.). Темп  урока выбирается в соответствии  с особенностями клас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ность.</w:t>
            </w:r>
            <w:r>
              <w:rPr>
                <w:sz w:val="26"/>
                <w:szCs w:val="26"/>
              </w:rPr>
              <w:t xml:space="preserve"> Содержание уроков соответствует требованиям программы курса. Наблюдается взаимосвязь материала урока с предыдущими занятиями, наблюдается опора на опыт и знания обучающихся, полученные ранее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я воспитательных задач.</w:t>
            </w:r>
            <w:r>
              <w:rPr>
                <w:sz w:val="26"/>
                <w:szCs w:val="26"/>
              </w:rPr>
              <w:t xml:space="preserve"> Уроки строились с опорой на жизненный опыт обучающихся, учителем велась работа по формированию мировоззрения учеников. Эмоциональная атмосфера урока спокойная, доверительная. Учителем организовывалась работа учеников фронтально, индивидуально, в группах. Учитель записывает основные понятия,   термины на доске, оказывает индивидуальную помощь нуждающимся. С классом налажено взаимодействие и понимание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тная связь.</w:t>
            </w:r>
            <w:r>
              <w:rPr>
                <w:sz w:val="26"/>
                <w:szCs w:val="26"/>
              </w:rPr>
              <w:t xml:space="preserve"> Первичное, сопутствующее закрепление осуществляется на различных этапах урока, в  том числе в  процессе ознакомления с новым материалом. Учитель систематически опрашивает обучающихся, причем опрашивает как по желанию, так и привлекает к опросу неактивных обучающих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.</w:t>
            </w:r>
            <w:r>
              <w:rPr>
                <w:sz w:val="26"/>
                <w:szCs w:val="26"/>
              </w:rPr>
              <w:t xml:space="preserve"> Уроки построены в развивающем режиме. Учитель умело управляет умственной деятельностью обучающихся, развивает ассоциативное мышление, развивает умение обобщать, сравнивать, противопоставлять. Учитель работает над развитием коммуникативных и управленческих навыков у учащихся, учит мыслить творчески, доказывать и обосновывать свою точку зр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теграция.</w:t>
            </w:r>
            <w:r>
              <w:rPr>
                <w:sz w:val="26"/>
                <w:szCs w:val="26"/>
              </w:rPr>
              <w:t xml:space="preserve"> На уроке сообщались интересные и ранее неизвестные учащимся сведения, осуществлялись межпредметные и надпредметные связи, прослеживалась связь с другими модулями кур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 </w:t>
            </w:r>
          </w:p>
          <w:p>
            <w:pPr>
              <w:pStyle w:val="Normal"/>
              <w:spacing w:before="28" w:after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/>
            </w:pPr>
            <w:r>
              <w:rPr>
                <w:b/>
                <w:sz w:val="26"/>
                <w:szCs w:val="26"/>
              </w:rPr>
              <w:t>Техническое обеспечение, его обоснованность.</w:t>
            </w:r>
            <w:r>
              <w:rPr>
                <w:sz w:val="26"/>
                <w:szCs w:val="26"/>
              </w:rPr>
              <w:t xml:space="preserve"> На уроке в системе использовались мудьтимедийные средства обучения, ТСО, их использование было уместно. Раздаточный материал подготавливался учителем самостоятельно с использованием компьютера, имел опрятный внешний вид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. директора по УВР:                                                     Чижевская Л.И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03:00Z</dcterms:created>
  <dc:creator>Admin</dc:creator>
  <dc:description/>
  <cp:keywords/>
  <dc:language>en-US</dc:language>
  <cp:lastModifiedBy>admin</cp:lastModifiedBy>
  <cp:lastPrinted>2013-02-22T09:00:00Z</cp:lastPrinted>
  <dcterms:modified xsi:type="dcterms:W3CDTF">2013-02-22T05:00:00Z</dcterms:modified>
  <cp:revision>21</cp:revision>
  <dc:subject/>
  <dc:title>Анализ хода апробации комплексного учебного курса ОРКСЭ в МОУ СОШ № 6 </dc:title>
</cp:coreProperties>
</file>