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яя общеобразовательная школа № 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 Р И К А З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1.05.2012 г.                                                                                                            № 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утверждении критериев диагностики результатов освоения курса ОРКСЭ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есении изменений в положение о промежуточной аттестаци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ложение о мониторинг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о статьей 32 «Компетенция и ответственность образовательного учреждения» Закона РФ «Об образовани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Утвердить критерии диагностики результатов освоения курса ОРКСЭ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я в школьном Положении о мониторинг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Учителю Дыкань Т.В. использовать в преподавании курса ОРКСЭ критерии диагностики результат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Контроль исполнения настоящего приказа возложить на Чижевскую Л.И., заместителя директора по учебно-воспитательной работ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МБОУ СОШ № 5 им. В.И. Данильченко</w:t>
        <w:tab/>
        <w:tab/>
        <w:tab/>
        <w:tab/>
        <w:t>А.В. Яцу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риказом ознакомлен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ыкань Т.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жевская Л.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утверждении критериев диагностики результатов освоения курса ОРКСЭ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подавании курса ОРКСЭ предполагается безотметочная система оценки. Оценка результатов образования детей предусмотрена в основном в рамках последнего, завершающего раздела курса, в форме индивидуальных и коллективных творческих работ учащихся и их обсуждения в класс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оценивания результатов освоения курса осуществляется по двум направлениям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оценка теоретических знаний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оценка личностных изменений ребен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диагностики теоретических знаний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ы, где результат оценивается словами «хорошо», «отлично»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овые задания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тес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ножественный выбор, заполни пропуски, верно/неверно)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и защита проектов по основным темам кур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 диагностики личностных изменений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иторинг духовно-нравственного развития и воспитания младших школьник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ониторинга рассчитана на 1 го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мониторин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тслеживание динамики уровня сформированности духовно- нравственного развития и воспитания младших школьник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ментарий мониторинга представляет собой совокупность анкет, опросных листов и тестов, применение которых позволяет получить комплексную оценку уровня духовно-нравственного развития и воспитания школьник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ниторинг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ся в три этапа: стартовый, текущий, итоговы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несении изменений в Положение о мониторинге качества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БОУ СОШ № 5 им. В. И. Данильченк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введением курса ОРКСЭ в 4-х классах внести следующие дополнения в Положение о мониторинге качества образова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подавании курса ОРКСЭ вводится безотметочная система оцен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результатов образования детей предусмотрена в основном в рамках последнего, завершающего раздела курса в форме индивидуальных и коллективных творческих работ учащихся и их обсужд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ам (п. 2.6) проведения мониторинга отнести подготовку и защиту мини-проектов по основным темам курс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9:00Z</dcterms:created>
  <dc:creator>Zavuch</dc:creator>
  <dc:description/>
  <cp:keywords/>
  <dc:language>en-US</dc:language>
  <cp:lastModifiedBy>admin</cp:lastModifiedBy>
  <dcterms:modified xsi:type="dcterms:W3CDTF">2013-03-03T09:37:00Z</dcterms:modified>
  <cp:revision>4</cp:revision>
  <dc:subject/>
  <dc:title/>
</cp:coreProperties>
</file>