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80135</wp:posOffset>
            </wp:positionH>
            <wp:positionV relativeFrom="paragraph">
              <wp:posOffset>-862330</wp:posOffset>
            </wp:positionV>
            <wp:extent cx="7581900" cy="980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980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Закон Российской Федерации от 07.02.1992 № 2300-1 «О защите прав потребителей» (с изменениями и дополнения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оссийской Федерации от 12 февраля 2003 года № 98 «Об обеспечении доступа к информации о деятельности исполнительной вла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он Российской Федерации от 10.07.1992 N 3266-1 "Об образовании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Ф от 19 марта 2001 года N 196 "Об утверждении Типового положения об общеобразовательном учреждении"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СОШ № 5 ст. Стародеревянковской Каневского района Краснода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Настоящим Положением устанавливаются обязательные требования, обеспечивающие необходимый уровень доступности Услуги в целом, а также на каждом этапе ее предоставления, включая обращение за Услугой, его оформление и регистрацию, получение Услуги, и рассмотрение жалоб (претензий) получателе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6. Получателями  услуги являются родители (законные представители) учащихся МБОУ СОШ № 5 ст. Стародеревянковской Каневского района Краснодарского кра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странные граждане пользуются в Российской Федерации правом на получение услуги наравне с гражданами Российской Федерации на основании Федерального Закона «О правовом положении иностранных граждан в Российской Федерац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 Требования к порядку информирования о предоставлении услуги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1.Сведения о  месте нахождения Учреж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именование учрежд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бюджетное общеобразовательное  учреждение средняя общеобразовательная шко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5 им. В.И. Данильченко муниципального образования Каневско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рес МБОУ СОШ № 5: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3720, Россия, Краснодарский край, Каневской район, станица Стародеревянковская, улица Мира, 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рес электронной почты учреждения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5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an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ubannet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дрес официального сайта учреждения:</w:t>
      </w:r>
      <w:r>
        <w:rPr>
          <w:rStyle w:val="InternetLink"/>
          <w:b/>
          <w:u w:val="none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anschoo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5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Контактные телефоны: 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иректор школы: 8(86164)64-7-18;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и директора: 8(86164)64-7-19</w:t>
      </w:r>
    </w:p>
    <w:p>
      <w:pPr>
        <w:pStyle w:val="Normal"/>
        <w:spacing w:lineRule="auto" w:line="240" w:before="0" w:after="0"/>
        <w:ind w:left="709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сы приема руководителя:</w:t>
      </w:r>
      <w:r>
        <w:rPr>
          <w:rFonts w:cs="Times New Roman" w:ascii="Times New Roman" w:hAnsi="Times New Roman"/>
          <w:sz w:val="28"/>
          <w:szCs w:val="28"/>
        </w:rPr>
        <w:t xml:space="preserve">      с 10.00 до 15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7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е </w:t>
      </w:r>
      <w:r>
        <w:rPr>
          <w:rFonts w:cs="Times New Roman" w:ascii="Times New Roman" w:hAnsi="Times New Roman"/>
          <w:sz w:val="28"/>
          <w:szCs w:val="28"/>
        </w:rPr>
        <w:t>информации о порядке предоставления услуги                    непосредственно в помещениях  школы на информационных стендах, а также с использованием средств телефонной связи,  электронного информирования,  посредством размещения на сайт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ОУ СОШ № 5 ст. Стародеревянковской Каневского района Краснодарского края  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http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://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kanschool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5.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.3. Получение заявителем письменного ответа должностного лица МБОУ СОШ № 5 ст. Стародеревянковской Каневского района Краснодарского края,                 содержащего информацию об услуг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информации о  текущей  успеваемости  учащегося, ведение электронного дневника и электронного  журнала успеваем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ульт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азъяснения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предоставления услуги даются сотрудниками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СОШ № 5</w:t>
      </w:r>
      <w:r>
        <w:rPr>
          <w:rFonts w:cs="Times New Roman" w:ascii="Times New Roman" w:hAnsi="Times New Roman"/>
          <w:sz w:val="28"/>
          <w:szCs w:val="28"/>
        </w:rPr>
        <w:t xml:space="preserve"> при личном обращении, а также  по                телефонам: </w:t>
      </w:r>
      <w:r>
        <w:rPr>
          <w:rFonts w:cs="Times New Roman" w:ascii="Times New Roman" w:hAnsi="Times New Roman"/>
          <w:color w:val="000000"/>
          <w:sz w:val="28"/>
          <w:szCs w:val="28"/>
        </w:rPr>
        <w:t>8(86164)64-7-18</w:t>
      </w:r>
      <w:r>
        <w:rPr>
          <w:rFonts w:cs="Times New Roman" w:ascii="Times New Roman" w:hAnsi="Times New Roman"/>
          <w:sz w:val="28"/>
          <w:szCs w:val="28"/>
        </w:rPr>
        <w:t xml:space="preserve">, 8(86164)64-7-19 или электронной почте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5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an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ubannet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Наименование услуги: «Предоставление информации о текущей успеваемости учащегося, ведение электронного дневника и электронного журнала успеваемости» (далее – Услуга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Услуга предоставляется МБОУ СОШ № 5 ст. Стародеревянковской Канев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(далее – Учреждение),  реализующая основную общеобразовательную программу начального общего, основного общего и среднего (полного) общего образования, а также дополнительное образ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3. Результат предоставления услуг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родителями (законными представителями) учащихся персонального логина и пароля  на предоставление информации о текущей успеваемости учащего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Срок предоставления услуг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момента подачи родителем (законным представителем) в МБОУ СОШ № 5 заявления на предоставление информации о текущей успеваемости учащегося, ведение  электронного дневника (приложение № 1) до момента отказа (в устной форме (по телефону) или через электронную почту) от предоставления услуги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Исчерпывающий перечень документов, необходимых в соответствии с законодательными или иными нормативными правовыми актами для предоставления услуги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 xml:space="preserve">   заявления </w:t>
      </w:r>
      <w:r>
        <w:rPr>
          <w:rFonts w:cs="Times New Roman" w:ascii="Times New Roman" w:hAnsi="Times New Roman"/>
          <w:sz w:val="28"/>
          <w:szCs w:val="28"/>
        </w:rPr>
        <w:t>родителя (законного представителя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едоставление информации о текущей успеваемости учащегося, ведение электронного днев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 xml:space="preserve"> паспорт родителя (законного представителя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ающий личность одного из родителей (законных представителей) обучающего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6. Исчерпывающий перечень оснований для отказа в приеме документов, необходимых для предоставления услуг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тсутствие документов, согласно перечня приведенного в п.2.5. настоящего Положения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      с заявлением обратилось не уполномоченное лиц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 В соответствии с действующим законодательством услуга предоставляется бесплатно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 Максимальный срок ожидания в очереди при подаче запроса о предоставлении услуги и при получении результата предоставления услуги составляе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7" w:leader="none"/>
          <w:tab w:val="left" w:pos="1800" w:leader="none"/>
          <w:tab w:val="left" w:pos="3912" w:leader="none"/>
          <w:tab w:val="left" w:pos="5088" w:leader="none"/>
          <w:tab w:val="left" w:pos="5602" w:leader="none"/>
          <w:tab w:val="left" w:pos="73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время ожидания гражданина при подаче документов для получения услуги у сотрудника МБОУ СОШ № 5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94" w:leader="none"/>
          <w:tab w:val="left" w:pos="4483" w:leader="none"/>
          <w:tab w:val="left" w:pos="5707" w:leader="none"/>
          <w:tab w:val="left" w:pos="7478" w:leader="none"/>
          <w:tab w:val="left" w:pos="797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родолжительность приема гражданина у сотрудника общеобразовательного учреждения, осуществляющего прием документов, при подаче документов для получения услуги не должна превышать 15 минут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483" w:leader="none"/>
          <w:tab w:val="left" w:pos="5707" w:leader="none"/>
          <w:tab w:val="left" w:pos="7478" w:leader="none"/>
          <w:tab w:val="left" w:pos="797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 xml:space="preserve">   дата начала предоставления услуги и выдача персонального логина и пароля на предоставление информации о текущей успеваемости учащегося, ведение электронного дневника не должна превышать 3-х дней с даты  подачи заявления (в случаи технической необходимост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9. Требования к помещениям, в которых предоставляется услуга, местам для заполнения запросов о предоставлении услуги, информационным стендам с образцами их заполнения и перечнем документов, необходимых для предоставления услуг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чее место сотрудника предоставляющего услугу должно быть оборудовано стульями и столами для возможности оформления документов,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27" w:leader="none"/>
          <w:tab w:val="left" w:pos="5208" w:leader="none"/>
          <w:tab w:val="left" w:pos="770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информационные стенды в общеобразовательных учреждениях, предоставляющих услугу, оборудуются в доступном для получателя услуги месте и содержат следующую обязательную информацию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МБОУ СОШ № 5, в т.ч. адрес Интернет-сайта, номера телефонов, адрес электронной почты школы, а так же время приёма граждан (приложение № 3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 xml:space="preserve"> места ожидания должны соответствовать комфортным условиям для заявителей и оптимальным условиям работы сотруд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 xml:space="preserve"> места ожидания в очереди оборудуются стульями, скамьями (банкетка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 xml:space="preserve"> стол приема заявителей должен быть оборудован информационными табличками (вывесками) с указание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) фамилии, имени, отчества сотрудника, осуществляющего предоставление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)     графика приема заявителей (при необходим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0. Показатели доступности и качества услуг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сроков подготовки ответов заявител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варительные процедуры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ача  заявителями (родителями (законными представителями)) заявления в МБОУ СОШ № 5. Юридическим фактом, являющимся основанием для подачи заявления является наличие документов, необходимых для получения Услуги указанных в п. 2.5. настоящего Положения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принимается работником школ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а заявления в общеобразовательное учреждение возможна в течение всего учебного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епосредственное предоставление Услуги - предоставление информации о текущей успеваемости учащегося, ведение электронного дневника и электронного журнала успеваемости.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Информация, предоставляемая гражданам об услуге, является открытой и общедоступной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достоверность предоставляемо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четкость в изложении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полнота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наглядность форм предоставляемо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удобство и доступность получения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оперативность предоставления информации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Информирование граждан организуется следующим образ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индивидуальное информиров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публичное информирование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в форм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устного информ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письменного информ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размещения информации на сайте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435" w:leader="none"/>
          <w:tab w:val="left" w:pos="5770" w:leader="none"/>
          <w:tab w:val="left" w:pos="83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е устное информирование граждан осуществляется сотрудниками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СОШ № 5 ст. Стародеревянковской Канев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при обращении граждан за информаци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при личном обращ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по телефо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процедур, выполняемых при предоставлении услуги, показана на блок-схеме. (Приложение № 4)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Время ожидания граждан при индивидуальном устном информировании не может превышать 30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исьменное обращение рассматривается в течение 30 дней со дня регистрации письменного обраще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убличное письменное информирование осуществляется путем публикации наиболее значимых информационных материалов, текстов нормативно-правовых актов и организационно-методических документов в издаваемых и распространяемых по подписке на территории Каневского района   периодических изданиях, размещении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СОШ № 5 ст. Стародеревянковской Канев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http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://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kanschool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5.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на  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4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Формы контроля за предоставлением услуги</w:t>
      </w:r>
    </w:p>
    <w:p>
      <w:pPr>
        <w:pStyle w:val="Normal"/>
        <w:spacing w:lineRule="auto" w:line="240" w:before="0" w:after="0"/>
        <w:jc w:val="both"/>
        <w:rPr/>
      </w:pPr>
      <w:bookmarkStart w:id="1" w:name="sub_400"/>
      <w:bookmarkStart w:id="2" w:name="sub_43"/>
      <w:bookmarkStart w:id="3" w:name="sub_4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4.1. Мероприятие по контролю за предоставлением услуги проводятся в форме </w:t>
      </w:r>
      <w:bookmarkStart w:id="4" w:name="sub_42"/>
      <w:bookmarkEnd w:id="3"/>
      <w:r>
        <w:rPr>
          <w:rFonts w:cs="Times New Roman" w:ascii="Times New Roman" w:hAnsi="Times New Roman"/>
          <w:sz w:val="28"/>
          <w:szCs w:val="28"/>
        </w:rPr>
        <w:t xml:space="preserve">плановых и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ых проверок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5" w:name="sub_4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лановые проверки проводятся в соответствии с планом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СОШ № 5 ст. Стародеревянковской Канев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на текущий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6" w:name="sub_421"/>
      <w:bookmarkStart w:id="7" w:name="sub_42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перативные проверки проводятся в случае поступл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СОШ № 5 ст. Стародеревянковской Канев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Style16"/>
        <w:spacing w:before="0" w:after="0"/>
        <w:jc w:val="both"/>
        <w:rPr/>
      </w:pPr>
      <w:bookmarkStart w:id="8" w:name="sub_422"/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Контроль за предоставлением услуги осуществляется руководителем Учреждения.</w:t>
      </w:r>
    </w:p>
    <w:p>
      <w:pPr>
        <w:pStyle w:val="Normal"/>
        <w:spacing w:lineRule="auto" w:line="240" w:before="0" w:after="0"/>
        <w:jc w:val="both"/>
        <w:rPr/>
      </w:pPr>
      <w:bookmarkStart w:id="9" w:name="sub_43"/>
      <w:bookmarkStart w:id="10" w:name="sub_4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3. Для проведения проверки создается комиссия по проверке в составе председателя и членов комиссии. Число членов комиссии по проверке не может быть менее 3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44"/>
      <w:bookmarkStart w:id="12" w:name="sub_45"/>
      <w:bookmarkEnd w:id="11"/>
      <w:r>
        <w:rPr>
          <w:rFonts w:cs="Times New Roman" w:ascii="Times New Roman" w:hAnsi="Times New Roman"/>
          <w:sz w:val="28"/>
          <w:szCs w:val="28"/>
        </w:rPr>
        <w:t>4.4.</w:t>
      </w:r>
      <w:bookmarkStart w:id="13" w:name="sub_48"/>
      <w:bookmarkEnd w:id="12"/>
      <w:r>
        <w:rPr>
          <w:rFonts w:cs="Times New Roman" w:ascii="Times New Roman" w:hAnsi="Times New Roman"/>
          <w:sz w:val="28"/>
          <w:szCs w:val="28"/>
        </w:rPr>
        <w:t xml:space="preserve"> Контроль осуществляется на основании приказа руководителя Учреждения.</w:t>
      </w:r>
    </w:p>
    <w:p>
      <w:pPr>
        <w:pStyle w:val="Normal"/>
        <w:spacing w:lineRule="auto" w:line="240" w:before="0" w:after="0"/>
        <w:jc w:val="both"/>
        <w:rPr/>
      </w:pPr>
      <w:bookmarkStart w:id="14" w:name="sub_4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4.6. Результаты проверки предоставления услуги доводятся до заявителя в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49"/>
      <w:bookmarkStart w:id="16" w:name="sub_410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4.7. Ответственность должностных лиц за решения и действия (бездействие), принимаемые (осуществляемые) при предоставлении услуги:</w:t>
      </w:r>
    </w:p>
    <w:p>
      <w:pPr>
        <w:pStyle w:val="Normal"/>
        <w:spacing w:lineRule="auto" w:line="240" w:before="0" w:after="0"/>
        <w:jc w:val="both"/>
        <w:rPr/>
      </w:pPr>
      <w:bookmarkStart w:id="17" w:name="sub_410"/>
      <w:bookmarkStart w:id="18" w:name="sub_4101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лжностные лица, по вине которых допущены нарушения, несут дисциплинарную и иную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bookmarkStart w:id="19" w:name="sub_4101"/>
      <w:bookmarkEnd w:id="19"/>
      <w:r>
        <w:rPr>
          <w:rFonts w:cs="Times New Roman" w:ascii="Times New Roman" w:hAnsi="Times New Roman"/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Досудебный (внесудебный) порядок обжалования решений и действий (бездействия) органа, предоставляющего услуг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также должностных ли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Заявитель имеет право на обжалование действий или бездействия        должностны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СОШ № 5 ст. Стародеревянковской Канев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в до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имеет право обратиться с  жалобой,  в том числе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10101"/>
      <w:bookmarkEnd w:id="20"/>
      <w:r>
        <w:rPr>
          <w:rFonts w:cs="Times New Roman" w:ascii="Times New Roman" w:hAnsi="Times New Roman"/>
          <w:sz w:val="28"/>
          <w:szCs w:val="28"/>
        </w:rPr>
        <w:t>1)  нарушение срока регистрации запроса  заявителя о предоставлении 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10101"/>
      <w:bookmarkStart w:id="22" w:name="sub_110102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) нарушение срока предоставления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" w:name="sub_110102"/>
      <w:bookmarkStart w:id="24" w:name="sub_110103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                 нормативными правовыми актами Российской Федерации, нормативными   правовыми актами субъектов Российской Федерации, муниципальными       правовыми актами для предоставления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" w:name="sub_110103"/>
      <w:bookmarkStart w:id="26" w:name="sub_110104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  правовыми актами субъектов Российской Федерации, муниципальными       правовыми актами для предоставления услуги, у заяв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7" w:name="sub_110104"/>
      <w:bookmarkStart w:id="28" w:name="sub_110105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) отказ в предоставлении услуги, если основания отказа не                  предусмотрены федеральными законами и принятыми в соответствии с ними иными нормативными правовыми актами Российской Федерации,                нормативными правовыми актами субъектов Российской Федерации,             муниципальными правовыми акта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10105"/>
      <w:bookmarkStart w:id="30" w:name="sub_110106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услуги платы, не       предусмотренной нормативными правовыми актами Российской Федерации, нормативными правовыми актами субъектов Российской Федерации,                муниципальными правовыми актам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10106"/>
      <w:bookmarkStart w:id="32" w:name="sub_110107"/>
      <w:bookmarkEnd w:id="31"/>
      <w:r>
        <w:rPr>
          <w:rFonts w:cs="Times New Roman" w:ascii="Times New Roman" w:hAnsi="Times New Roman"/>
          <w:sz w:val="28"/>
          <w:szCs w:val="28"/>
        </w:rPr>
        <w:t xml:space="preserve">7)  отказ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ОУ СОШ № 5 ст. Стародеревянковской Каневского района Краснодарского края </w:t>
      </w:r>
      <w:r>
        <w:rPr>
          <w:rFonts w:cs="Times New Roman" w:ascii="Times New Roman" w:hAnsi="Times New Roman"/>
          <w:sz w:val="28"/>
          <w:szCs w:val="28"/>
        </w:rPr>
        <w:t xml:space="preserve"> (далее также - органа, предоставляющего услугу),    должностного лица органа, предоставляющего услугу, в исправлении             допущенных опечаток и ошибок в выданных в результате предоставления     услуги документах,  либо нарушение установленного срока таких исправлений.</w:t>
      </w:r>
      <w:bookmarkEnd w:id="32"/>
    </w:p>
    <w:p>
      <w:pPr>
        <w:pStyle w:val="Normal"/>
        <w:spacing w:lineRule="auto" w:line="240" w:before="0" w:after="0"/>
        <w:jc w:val="both"/>
        <w:rPr/>
      </w:pPr>
      <w:bookmarkStart w:id="33" w:name="sub_11021"/>
      <w:r>
        <w:rPr>
          <w:rFonts w:cs="Times New Roman" w:ascii="Times New Roman" w:hAnsi="Times New Roman"/>
          <w:sz w:val="28"/>
          <w:szCs w:val="28"/>
        </w:rPr>
        <w:t xml:space="preserve">5.3. Жалоба подается в письменной форме на бумажном носителе,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очте</w:t>
      </w:r>
      <w:r>
        <w:rPr>
          <w:rFonts w:cs="Times New Roman" w:ascii="Times New Roman" w:hAnsi="Times New Roman"/>
          <w:sz w:val="28"/>
          <w:szCs w:val="28"/>
        </w:rPr>
        <w:t xml:space="preserve">, в электронной форме директору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СОШ № 5 ст. Стародеревянковской Канев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bookmarkStart w:id="34" w:name="sub_11021"/>
      <w:r>
        <w:rPr>
          <w:rFonts w:cs="Times New Roman" w:ascii="Times New Roman" w:hAnsi="Times New Roman"/>
          <w:sz w:val="28"/>
          <w:szCs w:val="28"/>
        </w:rPr>
        <w:t xml:space="preserve">5.4. Жалоба  на решения, принятые руководителем органа, предоставляющего услугу, подаются руководителю Управления образования администрации     муниципального образования Каневской </w:t>
      </w:r>
      <w:bookmarkStart w:id="35" w:name="sub_11022"/>
      <w:bookmarkEnd w:id="34"/>
      <w:r>
        <w:rPr>
          <w:rFonts w:cs="Times New Roman" w:ascii="Times New Roman" w:hAnsi="Times New Roman"/>
          <w:sz w:val="28"/>
          <w:szCs w:val="28"/>
        </w:rPr>
        <w:t xml:space="preserve">район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быть направлена по почте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sz w:val="28"/>
          <w:szCs w:val="28"/>
        </w:rPr>
        <w:t xml:space="preserve">на электронный  адрес Управления образования 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uo@kan.kubannet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 при личном приеме заявителя.  </w:t>
      </w:r>
    </w:p>
    <w:p>
      <w:pPr>
        <w:pStyle w:val="Normal"/>
        <w:spacing w:lineRule="auto" w:line="240" w:before="0" w:after="0"/>
        <w:jc w:val="both"/>
        <w:rPr/>
      </w:pPr>
      <w:bookmarkEnd w:id="35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5.5. Особенности подачи и рассмотрения жалоб на решения и действия        (бездействие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ОУ СОШ № 5 ст. Стародеревянковской Каневского района Краснодарского края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и его должностных лиц, сотрудников устанавливается правовым актом </w:t>
      </w:r>
      <w:r>
        <w:rPr>
          <w:rFonts w:cs="Times New Roman" w:ascii="Times New Roman" w:hAnsi="Times New Roman"/>
          <w:sz w:val="28"/>
          <w:szCs w:val="28"/>
        </w:rPr>
        <w:t>Управления образования администрации муниципального   образования Каневско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1025"/>
      <w:bookmarkEnd w:id="36"/>
      <w:r>
        <w:rPr>
          <w:rFonts w:cs="Times New Roman" w:ascii="Times New Roman" w:hAnsi="Times New Roman"/>
          <w:sz w:val="28"/>
          <w:szCs w:val="28"/>
        </w:rPr>
        <w:t>5.6. Жалоба должна содержать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7" w:name="sub_11025"/>
      <w:bookmarkStart w:id="38" w:name="sub_11025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услугу, должностного лица органа, предоставляющего услугу, либо  сотрудника, решения и действия   (бездействие) которых обжалую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110251"/>
      <w:bookmarkStart w:id="40" w:name="sub_11025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            контактного телефона, адрес (адреса) электронной почты (при наличии) и    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1" w:name="sub_110252"/>
      <w:bookmarkStart w:id="42" w:name="sub_110253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услугу, должностного лица предоставляющего услугу, либо сотрудни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10253"/>
      <w:bookmarkStart w:id="44" w:name="sub_110254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должностного  лица органа, предоставляющего услугу, либо  сотрудника. Заявителем могут быть представлены документы (при наличии), подтверждающие доводы       заявителя, либо их копии.</w:t>
      </w:r>
    </w:p>
    <w:p>
      <w:pPr>
        <w:pStyle w:val="Normal"/>
        <w:spacing w:lineRule="auto" w:line="240" w:before="0" w:after="0"/>
        <w:jc w:val="both"/>
        <w:rPr/>
      </w:pPr>
      <w:bookmarkStart w:id="45" w:name="sub_110254"/>
      <w:bookmarkStart w:id="46" w:name="sub_11026"/>
      <w:bookmarkEnd w:id="45"/>
      <w:r>
        <w:rPr>
          <w:rFonts w:cs="Times New Roman" w:ascii="Times New Roman" w:hAnsi="Times New Roman"/>
          <w:sz w:val="28"/>
          <w:szCs w:val="28"/>
        </w:rPr>
        <w:t xml:space="preserve">5.7. Жалоба, поступившая в орган, предоставляющий услугу, подлежит        рассмотрению его руководителем, в течение 15 рабочих дней со дня ее           регистрации, а в случае обжалования отказа органа, предоставляющего  услугу, должностного лица орган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  <w:bookmarkStart w:id="47" w:name="sub_11027"/>
      <w:bookmarkEnd w:id="46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случае если решение изложенных в письменном обращении претензий относится к компетенции  нескольких государственных  органов, органов      местного самоуправления или должностных лиц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ректор образовательного  учреждения продлевает срок рассмотрения жалобы не более чем на 30            календарных дней, уведомив письменно в трехдневный срок о продлении срока его рассмотрения заяв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 результатам рассмотрения жалобы должностное лицо, указанное в пункте 5.3. настоящего раздела, принимает одно из следующих реш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10271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        решения, исправления допущенных органом, предоставляющим услугу,        опечаток и ошибок в выданных в результате предоставления услуги                документах, возврата заявителю денежных средств,  взимание которых не   предусмотрено нормативными правовыми актами Российской Федерации,   нормативными правовыми актами субъектов Российской Федерации,            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10271"/>
      <w:bookmarkStart w:id="50" w:name="sub_110272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jc w:val="both"/>
        <w:rPr/>
      </w:pPr>
      <w:bookmarkStart w:id="51" w:name="sub_110272"/>
      <w:bookmarkStart w:id="52" w:name="sub_11028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 xml:space="preserve">5.10. Не позднее дня, следующего за днем принятия решения, указанного </w:t>
      </w:r>
      <w:r>
        <w:rPr>
          <w:rFonts w:cs="Times New Roman" w:ascii="Times New Roman" w:hAnsi="Times New Roman"/>
          <w:i/>
          <w:sz w:val="28"/>
          <w:szCs w:val="28"/>
        </w:rPr>
        <w:t>в пункте 5.7.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аздела, заявителю в письменной форме и по желанию заявителя в электронной форме направляется мотивированный ответ о            результатах рассмотрения жалобы.</w:t>
      </w:r>
    </w:p>
    <w:p>
      <w:pPr>
        <w:pStyle w:val="Normal"/>
        <w:spacing w:lineRule="auto" w:line="240" w:before="0" w:after="0"/>
        <w:jc w:val="both"/>
        <w:rPr/>
      </w:pPr>
      <w:bookmarkStart w:id="53" w:name="sub_11028"/>
      <w:bookmarkStart w:id="54" w:name="sub_11029"/>
      <w:bookmarkEnd w:id="53"/>
      <w:r>
        <w:rPr>
          <w:rFonts w:cs="Times New Roman" w:ascii="Times New Roman" w:hAnsi="Times New Roman"/>
          <w:sz w:val="28"/>
          <w:szCs w:val="28"/>
        </w:rPr>
        <w:t xml:space="preserve">5.1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 в       соответствии </w:t>
      </w:r>
      <w:r>
        <w:rPr>
          <w:rFonts w:cs="Times New Roman" w:ascii="Times New Roman" w:hAnsi="Times New Roman"/>
          <w:i/>
          <w:sz w:val="28"/>
          <w:szCs w:val="28"/>
        </w:rPr>
        <w:t>с пунктом 5.3.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аздела, незамедлительно направляет имеющиеся материалы в органы прокуратуры.</w:t>
      </w:r>
      <w:bookmarkEnd w:id="5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2. Если в письменном обращении (жалобе) не указана фамилия заявителя, направившего обращение, и почтовый адрес, по которому должен быть          направлен ответ, то ответ на жалобу не д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3. При получении письменного обращения (жалобы)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      обращение без ответа по существу поставленных в нем вопросов и сообщить письменно заявителю, направившему жалобу, о недопустимости                       злоупотребления прав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4. Если текст письменной жалобы не поддается прочтению, ответ на          обращение не дается, о чем в письменной форме сообщается заявителю,        направившему жалобу, если его фамилия и почтовый адрес поддаются           прочт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5. Если в письменной жалобе заявителя содержится претензия, на которую заявителю более одного раза давались письменные ответы по существу в связи с ранее  направляемым обращением, и при этом в жалобе не приводятся новые доводы или обстоятельства, уполномоченное на то должностное лицо           принимает решение о безосновательности очередного обращения и                прекращении переписки с заявителем по жалобе. О данном решении в        письменной форме  в недельный срок уведомляется  заявитель, направивший жалоб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6. Если ответ по существу предъявляемой в жалобе претензии не может быть дан без разглашения сведений, составляющих государственную или иную     охраняемую федеральным законом тайну, заявителю, направившему жалобу, сообщается в письменной форме в недельный срок о невозможности дать ответ по существу претензии  в связи с недопустимостью разглашения указанных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7. Если причины, по которым ответ по существу поставленных в жалобе   вопросов не мог быть дан, в последующем были устранены, заявитель вправе вновь направить повторное обращение (жалобу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8. Заявитель вправе обжаловать решения, принятые в ходе предоставления услуги,  действия или бездействие должностных 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ОУ СОШ № 5 ст. Стародеревянковской Канев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в судебном поряд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ложение № 1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 Положению о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едоставлении услуги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bCs/>
        </w:rPr>
        <w:t xml:space="preserve">«Предоставление информации о  текущей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</w:rPr>
        <w:t>успеваемости  учащегося, ведение электронного дневника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и электронного  журнала успеваемости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муниципальным бюджетным общеобразовательным учреждением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средней общеобразовательной школой № 5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Каневской район»</w:t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дителей (законных представителей) на предоставление информации о текущей успеваемости их ребенка в электронной форме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Style17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у _________________________</w:t>
      </w:r>
    </w:p>
    <w:p>
      <w:pPr>
        <w:pStyle w:val="Style17"/>
        <w:ind w:left="5028" w:firstLine="6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)</w:t>
      </w:r>
    </w:p>
    <w:p>
      <w:pPr>
        <w:pStyle w:val="Style17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7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директора)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 (законного представителя):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___________________________</w:t>
      </w:r>
    </w:p>
    <w:p>
      <w:pPr>
        <w:pStyle w:val="Style17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>Имя  ______________________________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___________________________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егистрации: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____________________________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_____________________________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_____ корп. ______ кв. __________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я _______ № ____________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лять информацию о текущей успеваемости моего ребенка (сына, дочери) _____________________________________________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егося ______________ класса, в электронном виде по следующему адресу электронной почты __________________________________________.</w:t>
      </w:r>
    </w:p>
    <w:p>
      <w:pPr>
        <w:pStyle w:val="Style17"/>
        <w:ind w:left="1418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 электронной почт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 "____" _________________ 20___ год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ложение № 2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 Положению о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едоставлении услуги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bCs/>
        </w:rPr>
        <w:t xml:space="preserve">«Предоставление информации о  текущей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</w:rPr>
        <w:t>успеваемости  учащегося, ведение электронного дневника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и электронного  журнала успеваемости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муниципальным бюджетным общеобразовательным учреждением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средней общеобразовательной школой № 5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Каневской район»</w:t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дителей (законных представителей) о прекращении  предоставления информации о текущей успеваемости их ребенка  в электронном вид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Style17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у _________________________</w:t>
      </w:r>
    </w:p>
    <w:p>
      <w:pPr>
        <w:pStyle w:val="Style17"/>
        <w:ind w:left="5028" w:firstLine="6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Style17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7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иректора)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 (законного представителя):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___________________________</w:t>
      </w:r>
    </w:p>
    <w:p>
      <w:pPr>
        <w:pStyle w:val="Style17"/>
        <w:ind w:left="4320" w:hanging="0"/>
        <w:rPr/>
      </w:pPr>
      <w:r>
        <w:rPr>
          <w:rFonts w:cs="Times New Roman" w:ascii="Times New Roman" w:hAnsi="Times New Roman"/>
          <w:sz w:val="28"/>
          <w:szCs w:val="28"/>
        </w:rPr>
        <w:t>Имя  ______________________________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___________________________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егистрации: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____________________________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_____________________________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_____ корп. ______ кв. __________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я _______ № ____________</w:t>
      </w:r>
    </w:p>
    <w:p>
      <w:pPr>
        <w:pStyle w:val="Style17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шу отменить предоставление информации о текущей успеваемости моего ребенка (сына, дочери) _______________________________________,</w:t>
      </w:r>
    </w:p>
    <w:p>
      <w:pPr>
        <w:pStyle w:val="Style17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егося ___________________ класса, через электронную почту и предоставлять ее в традиционной форме (школьного дневника обучающегося)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 "____" _________________ 20__ года</w:t>
      </w:r>
    </w:p>
    <w:p>
      <w:pPr>
        <w:pStyle w:val="Style17"/>
        <w:rPr/>
      </w:pPr>
      <w:r>
        <w:rPr>
          <w:rFonts w:eastAsia="Courier New"/>
        </w:rPr>
        <w:t xml:space="preserve">                 </w:t>
      </w:r>
      <w:r>
        <w:rPr/>
        <w:t>(подпись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ложение №3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 Положению о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едоставлении услуги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bCs/>
        </w:rPr>
        <w:t xml:space="preserve">«Предоставление информации о  текущей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</w:rPr>
        <w:t>успеваемости  учащегося, ведение электронного дневника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и электронного  журнала успеваемости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муниципальным бюджетным общеобразовательным учреждением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средней общеобразовательной школой № 5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Каневской район»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месте нахождения и графике рабо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ОУ СОШ № 5 им. В.И. Данильч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. Каневской Каневского района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дрес МБОУ СОШ № 5:</w:t>
      </w:r>
    </w:p>
    <w:p>
      <w:pPr>
        <w:pStyle w:val="Normal"/>
        <w:spacing w:lineRule="auto" w:line="240" w:before="0" w:after="0"/>
        <w:ind w:firstLine="1276"/>
        <w:rPr/>
      </w:pPr>
      <w:r>
        <w:rPr>
          <w:rFonts w:cs="Times New Roman" w:ascii="Times New Roman" w:hAnsi="Times New Roman"/>
          <w:sz w:val="28"/>
          <w:szCs w:val="28"/>
        </w:rPr>
        <w:t xml:space="preserve">353720, Россия, Краснодарский край, Каневской район, станица Стародеревянковская, улица Мира, 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лефоны:</w:t>
      </w:r>
    </w:p>
    <w:p>
      <w:pPr>
        <w:pStyle w:val="Normal"/>
        <w:spacing w:lineRule="auto" w:line="240" w:before="0" w:after="0"/>
        <w:ind w:left="709" w:firstLine="567"/>
        <w:rPr/>
      </w:pPr>
      <w:r>
        <w:rPr>
          <w:rFonts w:cs="Times New Roman" w:ascii="Times New Roman" w:hAnsi="Times New Roman"/>
          <w:sz w:val="28"/>
          <w:szCs w:val="28"/>
        </w:rPr>
        <w:t>Директор школы: 8(86164)64-7-18;</w:t>
      </w:r>
    </w:p>
    <w:p>
      <w:pPr>
        <w:pStyle w:val="Normal"/>
        <w:spacing w:lineRule="auto" w:line="240" w:before="0" w:after="0"/>
        <w:ind w:left="70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и директора: 8(86164)64-7-19</w:t>
      </w:r>
    </w:p>
    <w:p>
      <w:pPr>
        <w:pStyle w:val="Normal"/>
        <w:spacing w:lineRule="auto" w:line="240" w:before="0" w:after="0"/>
        <w:ind w:left="1276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дрес электронной поч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5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an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ubannet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Часы работы: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с  08.00 до 16.00;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ббота с  08.00 до 14.00</w:t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ложение № 4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 Положению о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едоставлении услуги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bCs/>
        </w:rPr>
        <w:t xml:space="preserve">«Предоставление информации о  текущей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</w:rPr>
        <w:t>успеваемости  учащегося, ведение электронного дневника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и электронного  журнала успеваемости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муниципальным бюджетным общеобразовательным учреждением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средней общеобразовательной школой № 5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Каневско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действий при предоставлении услуги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Предоставление информации о  текущей   успеваемости  учащегося, ведение электронного дневника и  электронного  журнала успеваемости </w:t>
      </w:r>
      <w:r>
        <w:rPr>
          <w:rFonts w:cs="Times New Roman" w:ascii="Times New Roman" w:hAnsi="Times New Roman"/>
          <w:sz w:val="24"/>
          <w:szCs w:val="24"/>
        </w:rPr>
        <w:t xml:space="preserve"> в МБОУ СОШ № 5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. Стародеревянковской Каневского района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1368425</wp:posOffset>
                </wp:positionV>
                <wp:extent cx="2457450" cy="1085850"/>
                <wp:effectExtent l="5080" t="5080" r="2667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085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обращения от заявителя, поступившие в устной фор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по телефону, при личном прием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2.95pt;margin-top:107.75pt;width:193.45pt;height:85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обращения от заявителя, поступившие в устной форм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по телефону, при личном приеме)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9465</wp:posOffset>
                </wp:positionH>
                <wp:positionV relativeFrom="paragraph">
                  <wp:posOffset>1368425</wp:posOffset>
                </wp:positionV>
                <wp:extent cx="2286000" cy="1085850"/>
                <wp:effectExtent l="5080" t="5080" r="2476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5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обращений от заявителя, поступивших в письменной форме, по электронной почте, на официальный сайт учре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95pt;margin-top:107.75pt;width:179.95pt;height:85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обращений от заявителя, поступивших в письменной форме, по электронной почте, на официальный сайт учре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465</wp:posOffset>
                </wp:positionH>
                <wp:positionV relativeFrom="paragraph">
                  <wp:posOffset>2901950</wp:posOffset>
                </wp:positionV>
                <wp:extent cx="2457450" cy="1343025"/>
                <wp:effectExtent l="6350" t="6985" r="2921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343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полного  и оперативного информирования по сути поставленных вопросов, предоставление информации о получении информации из других источ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228.5pt;width:193.45pt;height:105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полного  и оперативного информирования по сути поставленных вопросов, предоставление информации о получении информации из других источников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7090</wp:posOffset>
                </wp:positionH>
                <wp:positionV relativeFrom="paragraph">
                  <wp:posOffset>2825750</wp:posOffset>
                </wp:positionV>
                <wp:extent cx="2295525" cy="514350"/>
                <wp:effectExtent l="5715" t="5080" r="444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514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поступивших обращ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7pt;margin-top:222.5pt;width:180.7pt;height:40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поступивших обращ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7090</wp:posOffset>
                </wp:positionH>
                <wp:positionV relativeFrom="paragraph">
                  <wp:posOffset>3749675</wp:posOffset>
                </wp:positionV>
                <wp:extent cx="2247900" cy="619125"/>
                <wp:effectExtent l="5080" t="5715" r="571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619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ответа на письменное обра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7pt;margin-top:295.25pt;width:176.95pt;height:48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ответа на письменное обра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7090</wp:posOffset>
                </wp:positionH>
                <wp:positionV relativeFrom="paragraph">
                  <wp:posOffset>4768850</wp:posOffset>
                </wp:positionV>
                <wp:extent cx="2181225" cy="1082040"/>
                <wp:effectExtent l="5715" t="5080" r="2286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082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 заявителю  (по почте, на электронный адрес, на официальном сайте учрежде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7pt;margin-top:375.5pt;width:171.7pt;height:85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 заявителю  (по почте, на электронный адрес, на официальном сайте учрежде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0840</wp:posOffset>
                </wp:positionH>
                <wp:positionV relativeFrom="paragraph">
                  <wp:posOffset>911225</wp:posOffset>
                </wp:positionV>
                <wp:extent cx="1270" cy="1530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2pt;margin-top:71.7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0490</wp:posOffset>
                </wp:positionH>
                <wp:positionV relativeFrom="paragraph">
                  <wp:posOffset>1063625</wp:posOffset>
                </wp:positionV>
                <wp:extent cx="1270" cy="3054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7pt;margin-top:83.75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4490</wp:posOffset>
                </wp:positionH>
                <wp:positionV relativeFrom="paragraph">
                  <wp:posOffset>2454275</wp:posOffset>
                </wp:positionV>
                <wp:extent cx="1270" cy="44831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193.25pt;width:0.1pt;height:3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7165</wp:posOffset>
                </wp:positionH>
                <wp:positionV relativeFrom="paragraph">
                  <wp:posOffset>3340100</wp:posOffset>
                </wp:positionV>
                <wp:extent cx="1270" cy="41021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263pt;width:0.1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8115</wp:posOffset>
                </wp:positionH>
                <wp:positionV relativeFrom="paragraph">
                  <wp:posOffset>4368800</wp:posOffset>
                </wp:positionV>
                <wp:extent cx="1270" cy="40068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344pt;width:0.05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870</wp:posOffset>
                </wp:positionH>
                <wp:positionV relativeFrom="paragraph">
                  <wp:posOffset>135255</wp:posOffset>
                </wp:positionV>
                <wp:extent cx="5561965" cy="7804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8"/>
                                <w:szCs w:val="28"/>
                              </w:rPr>
                              <w:t>МБОУ СОШ № 5 им. В.И. Данильч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5pt;height:61.45pt;mso-wrap-distance-left:9.05pt;mso-wrap-distance-right:9.05pt;mso-wrap-distance-top:0pt;mso-wrap-distance-bottom:0pt;margin-top:10.6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sz w:val="28"/>
                          <w:szCs w:val="28"/>
                        </w:rPr>
                        <w:t>МБОУ СОШ № 5 им. В.И. Данильч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4490</wp:posOffset>
                </wp:positionH>
                <wp:positionV relativeFrom="paragraph">
                  <wp:posOffset>41910</wp:posOffset>
                </wp:positionV>
                <wp:extent cx="228600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3.3pt;width:18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4490</wp:posOffset>
                </wp:positionH>
                <wp:positionV relativeFrom="paragraph">
                  <wp:posOffset>41910</wp:posOffset>
                </wp:positionV>
                <wp:extent cx="1270" cy="3054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3.3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7165</wp:posOffset>
                </wp:positionH>
                <wp:positionV relativeFrom="paragraph">
                  <wp:posOffset>1270</wp:posOffset>
                </wp:positionV>
                <wp:extent cx="1270" cy="37211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0.1pt;width:0.1pt;height:2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4">
    <w:name w:val="Не вступил в силу"/>
    <w:basedOn w:val="Style13"/>
    <w:qFormat/>
    <w:rPr>
      <w:rFonts w:cs="Times New Roman"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hool5@kan.kubannet.ru" TargetMode="External"/><Relationship Id="rId4" Type="http://schemas.openxmlformats.org/officeDocument/2006/relationships/hyperlink" Target="http://kanschool5.ru/" TargetMode="External"/><Relationship Id="rId5" Type="http://schemas.openxmlformats.org/officeDocument/2006/relationships/hyperlink" Target="mailto:school5@kan.kubannet.ru" TargetMode="External"/><Relationship Id="rId6" Type="http://schemas.openxmlformats.org/officeDocument/2006/relationships/hyperlink" Target="mailto:uo@kan.kubannet.ru" TargetMode="External"/><Relationship Id="rId7" Type="http://schemas.openxmlformats.org/officeDocument/2006/relationships/hyperlink" Target="mailto:School5@kan.kubannet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36:00Z</dcterms:created>
  <dc:creator>Admin</dc:creator>
  <dc:description/>
  <cp:keywords/>
  <dc:language>en-US</dc:language>
  <cp:lastModifiedBy>admin</cp:lastModifiedBy>
  <dcterms:modified xsi:type="dcterms:W3CDTF">2013-09-14T11:40:00Z</dcterms:modified>
  <cp:revision>4</cp:revision>
  <dc:subject/>
  <dc:title/>
</cp:coreProperties>
</file>