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923808743"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495204180"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802207900"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836219437"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484007355"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97749177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59873449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054162907"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862864322"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980249538"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503013710"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749130651"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996780569"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134278027"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373489755"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322626805"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20745277"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616757112"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172098696"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947870260"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75985916"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33286769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79648886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651011475"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818239231"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092504228"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07162020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