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574535355"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1887966188"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159073401"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327835336"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382304593"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1972196397"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841622166"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157962099"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1375298265"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604386139"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131386631"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150559783"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1011092136"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027278431"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110733091"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1703147462"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050416699"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388181346"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1662842230"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942779303"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736398833"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1071217343"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42585707"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88771100"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409346794"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1973170536"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121115664"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