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t xml:space="preserve">Публичный доклад </w:t>
      </w:r>
    </w:p>
    <w:p>
      <w:pPr>
        <w:pStyle w:val="Style15"/>
        <w:spacing w:lineRule="auto" w:line="240"/>
        <w:ind w:hanging="0"/>
        <w:jc w:val="center"/>
        <w:rPr>
          <w:b/>
          <w:b/>
        </w:rPr>
      </w:pPr>
      <w:r>
        <w:rPr>
          <w:b/>
        </w:rPr>
        <w:t xml:space="preserve">общеобразовательного учреждения Краснодарского края </w:t>
      </w:r>
    </w:p>
    <w:p>
      <w:pPr>
        <w:pStyle w:val="Style15"/>
        <w:spacing w:lineRule="auto" w:line="240"/>
        <w:ind w:hanging="0"/>
        <w:jc w:val="center"/>
        <w:rPr>
          <w:b/>
          <w:b/>
        </w:rPr>
      </w:pPr>
      <w:r>
        <w:rPr>
          <w:u w:val="single"/>
        </w:rPr>
        <w:t>(МОУ СОШ № 5 им. В. И. Данильченко ст. Стародеревянковской)</w:t>
      </w:r>
      <w:r>
        <w:rPr>
          <w:b/>
        </w:rPr>
        <w:t xml:space="preserve"> за первое полугодие 2008-2009 года</w:t>
      </w:r>
    </w:p>
    <w:p>
      <w:pPr>
        <w:pStyle w:val="Style15"/>
        <w:spacing w:lineRule="auto" w:line="240"/>
        <w:ind w:hanging="0"/>
        <w:jc w:val="center"/>
        <w:rPr>
          <w:b/>
          <w:b/>
        </w:rPr>
      </w:pPr>
      <w:r>
        <w:rPr>
          <w:b/>
        </w:rPr>
      </w:r>
    </w:p>
    <w:p>
      <w:pPr>
        <w:pStyle w:val="Style15"/>
        <w:spacing w:lineRule="auto" w:line="240"/>
        <w:ind w:hanging="0"/>
        <w:jc w:val="center"/>
        <w:rPr>
          <w:b/>
          <w:b/>
        </w:rPr>
      </w:pPr>
      <w:r>
        <w:rPr>
          <w:b/>
          <w:lang w:val="en-US"/>
        </w:rPr>
        <w:t>I</w:t>
      </w:r>
      <w:r>
        <w:rPr>
          <w:b/>
        </w:rPr>
        <w:t>. Констатирующая часть.</w:t>
      </w:r>
    </w:p>
    <w:p>
      <w:pPr>
        <w:pStyle w:val="Style15"/>
        <w:spacing w:lineRule="auto" w:line="240"/>
        <w:ind w:hanging="0"/>
        <w:jc w:val="center"/>
        <w:rPr>
          <w:b/>
          <w:b/>
        </w:rPr>
      </w:pPr>
      <w:r>
        <w:rPr>
          <w:b/>
        </w:rPr>
      </w:r>
    </w:p>
    <w:tbl>
      <w:tblPr>
        <w:tblW w:w="14767" w:type="dxa"/>
        <w:jc w:val="left"/>
        <w:tblInd w:w="-176" w:type="dxa"/>
        <w:tblLayout w:type="fixed"/>
        <w:tblCellMar>
          <w:top w:w="0" w:type="dxa"/>
          <w:left w:w="108" w:type="dxa"/>
          <w:bottom w:w="0" w:type="dxa"/>
          <w:right w:w="108" w:type="dxa"/>
        </w:tblCellMar>
      </w:tblPr>
      <w:tblGrid>
        <w:gridCol w:w="986"/>
        <w:gridCol w:w="5632"/>
        <w:gridCol w:w="2384"/>
        <w:gridCol w:w="2830"/>
        <w:gridCol w:w="2935"/>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Наименование показател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p>
            <w:pPr>
              <w:pStyle w:val="Normal"/>
              <w:jc w:val="center"/>
              <w:rPr/>
            </w:pPr>
            <w:r>
              <w:rPr/>
              <w:t>на 2007-2008 учебный г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p>
            <w:pPr>
              <w:pStyle w:val="Normal"/>
              <w:jc w:val="center"/>
              <w:rPr/>
            </w:pPr>
            <w:r>
              <w:rPr/>
              <w:t>на 2008-2009 учебный год первое полугод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щеобразовательного учрежд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наименовани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образовательное  уч-ние средняя общеобразовательная школа № 5 им. В.И.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онно-правовая форма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государственно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расположение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е, сельско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лиценз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w:t>
            </w:r>
          </w:p>
          <w:p>
            <w:pPr>
              <w:pStyle w:val="Normal"/>
              <w:jc w:val="center"/>
              <w:rPr>
                <w:sz w:val="28"/>
                <w:szCs w:val="28"/>
              </w:rPr>
            </w:pPr>
            <w:r>
              <w:rPr>
                <w:sz w:val="28"/>
                <w:szCs w:val="28"/>
              </w:rPr>
              <w:t>(дата, №)</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 №457/02.01-М серия А № 2034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аккредитац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w:t>
            </w:r>
          </w:p>
          <w:p>
            <w:pPr>
              <w:pStyle w:val="Normal"/>
              <w:jc w:val="center"/>
              <w:rPr>
                <w:sz w:val="28"/>
                <w:szCs w:val="28"/>
              </w:rPr>
            </w:pPr>
            <w:r>
              <w:rPr>
                <w:sz w:val="28"/>
                <w:szCs w:val="28"/>
              </w:rPr>
              <w:t>(дата, №)</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 №1710  21.03.06  АА №203468</w:t>
            </w:r>
          </w:p>
          <w:p>
            <w:pPr>
              <w:pStyle w:val="Normal"/>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О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муниципальное образование, населенный пункт, улица, дом</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720 Краснодарский край; Каневской район</w:t>
            </w:r>
          </w:p>
          <w:p>
            <w:pPr>
              <w:pStyle w:val="Normal"/>
              <w:jc w:val="center"/>
              <w:rPr>
                <w:sz w:val="28"/>
                <w:szCs w:val="28"/>
              </w:rPr>
            </w:pPr>
            <w:r>
              <w:rPr>
                <w:sz w:val="28"/>
                <w:szCs w:val="28"/>
              </w:rPr>
              <w:t>Ст. Стародеревянковская</w:t>
            </w:r>
          </w:p>
          <w:p>
            <w:pPr>
              <w:pStyle w:val="Normal"/>
              <w:jc w:val="center"/>
              <w:rPr>
                <w:sz w:val="28"/>
                <w:szCs w:val="28"/>
              </w:rPr>
            </w:pPr>
            <w:r>
              <w:rPr>
                <w:sz w:val="28"/>
                <w:szCs w:val="28"/>
              </w:rPr>
              <w:t>Ул. Мира 13</w:t>
            </w:r>
          </w:p>
          <w:p>
            <w:pPr>
              <w:pStyle w:val="Normal"/>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т О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ая поч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hool5@kan.kubannr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чреждений дополнительного образования для дет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учрежде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портивных школ (секций, клуб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портивных площадок по месту житель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дион </w:t>
            </w:r>
          </w:p>
          <w:p>
            <w:pPr>
              <w:pStyle w:val="Normal"/>
              <w:jc w:val="center"/>
              <w:rPr>
                <w:sz w:val="28"/>
                <w:szCs w:val="28"/>
              </w:rPr>
            </w:pPr>
            <w:r>
              <w:rPr>
                <w:sz w:val="28"/>
                <w:szCs w:val="28"/>
              </w:rPr>
              <w:t>ЗАО Кубан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дион</w:t>
            </w:r>
          </w:p>
          <w:p>
            <w:pPr>
              <w:pStyle w:val="Normal"/>
              <w:jc w:val="center"/>
              <w:rPr>
                <w:sz w:val="28"/>
                <w:szCs w:val="28"/>
              </w:rPr>
            </w:pPr>
            <w:r>
              <w:rPr>
                <w:sz w:val="28"/>
                <w:szCs w:val="28"/>
              </w:rPr>
              <w:t>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школьных образовательных учрежде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p>
            <w:pPr>
              <w:pStyle w:val="Normal"/>
              <w:jc w:val="center"/>
              <w:rPr>
                <w:sz w:val="28"/>
                <w:szCs w:val="28"/>
              </w:rPr>
            </w:pPr>
            <w:r>
              <w:rPr>
                <w:sz w:val="28"/>
                <w:szCs w:val="28"/>
              </w:rPr>
              <w:t>ДОУ</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 21</w:t>
            </w:r>
          </w:p>
          <w:p>
            <w:pPr>
              <w:pStyle w:val="Normal"/>
              <w:jc w:val="center"/>
              <w:rPr>
                <w:sz w:val="28"/>
                <w:szCs w:val="28"/>
              </w:rPr>
            </w:pPr>
            <w:r>
              <w:rPr>
                <w:sz w:val="28"/>
                <w:szCs w:val="28"/>
              </w:rPr>
              <w:t>Алёнк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 21</w:t>
            </w:r>
          </w:p>
          <w:p>
            <w:pPr>
              <w:pStyle w:val="Normal"/>
              <w:jc w:val="center"/>
              <w:rPr>
                <w:sz w:val="28"/>
                <w:szCs w:val="28"/>
              </w:rPr>
            </w:pPr>
            <w:r>
              <w:rPr>
                <w:sz w:val="28"/>
                <w:szCs w:val="28"/>
              </w:rPr>
              <w:t>Алён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суговых учреждени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 Росси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 Росс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 комплекс ЗАО Кубан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 комплекс ЗАО Кубань</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3.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обучающихся, из ни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986" w:type="dxa"/>
            <w:tcBorders>
              <w:left w:val="single" w:sz="4" w:space="0" w:color="000000"/>
              <w:right w:val="single" w:sz="4" w:space="0" w:color="000000"/>
            </w:tcBorders>
          </w:tcPr>
          <w:p>
            <w:pPr>
              <w:pStyle w:val="Normal"/>
              <w:rPr>
                <w:sz w:val="28"/>
                <w:szCs w:val="28"/>
              </w:rPr>
            </w:pPr>
            <w:r>
              <w:rPr>
                <w:sz w:val="28"/>
                <w:szCs w:val="28"/>
              </w:rPr>
              <w:t>3.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ел.</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чел.</w:t>
            </w:r>
          </w:p>
        </w:tc>
      </w:tr>
      <w:tr>
        <w:trPr/>
        <w:tc>
          <w:tcPr>
            <w:tcW w:w="986" w:type="dxa"/>
            <w:tcBorders>
              <w:left w:val="single" w:sz="4" w:space="0" w:color="000000"/>
              <w:right w:val="single" w:sz="4" w:space="0" w:color="000000"/>
            </w:tcBorders>
          </w:tcPr>
          <w:p>
            <w:pPr>
              <w:pStyle w:val="Normal"/>
              <w:rPr>
                <w:sz w:val="28"/>
                <w:szCs w:val="28"/>
              </w:rPr>
            </w:pPr>
            <w:r>
              <w:rPr>
                <w:sz w:val="28"/>
                <w:szCs w:val="28"/>
              </w:rPr>
              <w:t>3.1.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каемы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чел.</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чел.</w:t>
            </w:r>
          </w:p>
        </w:tc>
      </w:tr>
      <w:tr>
        <w:trPr/>
        <w:tc>
          <w:tcPr>
            <w:tcW w:w="986" w:type="dxa"/>
            <w:tcBorders>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ей-инвалид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зится школьными автобус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хся на дом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хся в форме экстерна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оят на учете в ОПД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школьном профилактическом учет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чете в группе риск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0.</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ых семей/ в них дет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12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1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х семей/ в них дет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1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0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обеспеченных семей (имеющих статус)/ в них дет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1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1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ых семей/ в них дет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4.</w:t>
            </w:r>
            <w:r>
              <w:rPr>
                <w:b/>
                <w:sz w:val="28"/>
                <w:szCs w:val="28"/>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тьи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ые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ьны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а и наименование профи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ласса</w:t>
            </w:r>
          </w:p>
          <w:p>
            <w:pPr>
              <w:pStyle w:val="Normal"/>
              <w:jc w:val="center"/>
              <w:rPr>
                <w:sz w:val="28"/>
                <w:szCs w:val="28"/>
              </w:rPr>
            </w:pPr>
            <w:r>
              <w:rPr>
                <w:sz w:val="28"/>
                <w:szCs w:val="28"/>
              </w:rPr>
              <w:t>(3 информационно-технологических; 1 технологический)</w:t>
            </w:r>
          </w:p>
          <w:p>
            <w:pPr>
              <w:pStyle w:val="Normal"/>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класса</w:t>
            </w:r>
          </w:p>
          <w:p>
            <w:pPr>
              <w:pStyle w:val="Normal"/>
              <w:jc w:val="center"/>
              <w:rPr/>
            </w:pPr>
            <w:r>
              <w:rPr>
                <w:sz w:val="28"/>
                <w:szCs w:val="28"/>
              </w:rPr>
              <w:t>(2 информационно-технологических; 1 технологический)</w:t>
            </w:r>
          </w:p>
          <w:p>
            <w:pPr>
              <w:pStyle w:val="Normal"/>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глубленным изучением предме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класса и  наименование предмет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классов</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ирующего обуч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ов</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классов и их специфик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ласса «Юный спасател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ласса «Юный спасател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яя наполняемость класс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4. Данные о национальном составе обучающихся</w:t>
            </w:r>
            <w:r>
              <w:rPr>
                <w:rStyle w:val="FootnoteCharacters"/>
                <w:rStyle w:val="FootnoteAnchor"/>
              </w:rPr>
              <w:footnoteReference w:id="3"/>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педсов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т 28.08.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попечительский сов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общее собрание трудового коллектив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управляющий сов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07 приказ №12/3</w:t>
            </w:r>
          </w:p>
          <w:p>
            <w:pPr>
              <w:pStyle w:val="Normal"/>
              <w:jc w:val="center"/>
              <w:rPr>
                <w:sz w:val="28"/>
                <w:szCs w:val="28"/>
              </w:rPr>
            </w:pPr>
            <w:r>
              <w:rPr>
                <w:sz w:val="28"/>
                <w:szCs w:val="28"/>
              </w:rPr>
              <w:t>по МОУ СОШ № 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07 приказ №12/3</w:t>
            </w:r>
          </w:p>
          <w:p>
            <w:pPr>
              <w:pStyle w:val="Normal"/>
              <w:jc w:val="center"/>
              <w:rPr>
                <w:sz w:val="28"/>
                <w:szCs w:val="28"/>
              </w:rPr>
            </w:pPr>
            <w:r>
              <w:rPr>
                <w:sz w:val="28"/>
                <w:szCs w:val="28"/>
              </w:rPr>
              <w:t>по МОУ СОШ № 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родительский комит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другие орган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Условия обучения, воспитания и труда</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Всего педагогических работник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в том числе учител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3.</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сше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редне – специально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ое высше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денты Вуз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бще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4.</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валификационная категор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квалификационная категор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ая квалификационная категор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яды 7-1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3.</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х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ти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4.</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5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5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5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 свыше 55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 свыше 6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звания заслуженный (народный) учитель РФ</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ик просвещ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тный работник общего образования РФ</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луженный учитель Кубан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9.</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вляются победителями конкурсов:</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0</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их учителей РФ</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а «Учитель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тур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тур</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раждены премиям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администрации Краснодарского кра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муниципального образова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в образовательном проце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и курсовую подготовку по использованию ИК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еют ИК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ИКТ в образовательном проце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интерактивную доску в образовательном проце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9.</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образовательного процесса учителями в соответствии с базовым образование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ность профильного обучения и предпрофильной подготовки учителями не ниже </w:t>
            </w:r>
            <w:r>
              <w:rPr>
                <w:sz w:val="28"/>
                <w:szCs w:val="28"/>
                <w:lang w:val="en-US"/>
              </w:rPr>
              <w:t>II</w:t>
            </w:r>
            <w:r>
              <w:rPr>
                <w:sz w:val="28"/>
                <w:szCs w:val="28"/>
              </w:rPr>
              <w:t xml:space="preserve"> квалификационной категор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температурного режима в соответствии с СанПи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ающей системы канализации, а также оборудованных в соответствии с СанПиН туалет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ответствие электропроводки здания современным требованиям безопасности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действующей пожарной сигнализации и автоматической системы оповещения людей при пожар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кабинета химии с вытяжкой и подводкой воды к партам учащихся и лаборантской (для школ, имеющих классы старше 7-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енность пришкольной территории (озеленение территории, наличие оборудованных мест для отдых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компьютеров всего, в том числе: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мпьютеров для осуществления образовательного процесс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в расчете на один компьютер, используемый для осуществления образовательного процесса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9.</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ультимедийных проектор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школьников в расчете на 1 мультимедийный проектор</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нтерактивных досок</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школьников в расчете на 1 интерактивную доск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овая дорожка без специального покрытия</w:t>
            </w:r>
          </w:p>
          <w:p>
            <w:pPr>
              <w:pStyle w:val="Normal"/>
              <w:jc w:val="center"/>
              <w:rPr/>
            </w:pPr>
            <w:r>
              <w:rPr>
                <w:sz w:val="28"/>
                <w:szCs w:val="28"/>
              </w:rPr>
              <w:t xml:space="preserve">Сектор для метания и прыжков в длину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овая дорожка без специального покрытия</w:t>
            </w:r>
          </w:p>
          <w:p>
            <w:pPr>
              <w:pStyle w:val="Normal"/>
              <w:jc w:val="center"/>
              <w:rPr>
                <w:sz w:val="28"/>
                <w:szCs w:val="28"/>
              </w:rPr>
            </w:pPr>
            <w:r>
              <w:rPr>
                <w:sz w:val="28"/>
                <w:szCs w:val="28"/>
              </w:rPr>
              <w:t>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9.</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0.</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коростного выхода в Интернет (скорость канала не ниже 128 кб/с)</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школьных автобусов для подвоза учащихс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3. Организация пита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отации на питание в день на одного обучающиегося</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гиональный бюдж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ый бюдже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одительской платы на питание обучающихся в день</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 дотации на питание обучающихся классов КРО У</w:t>
            </w:r>
            <w:r>
              <w:rPr>
                <w:sz w:val="28"/>
                <w:szCs w:val="28"/>
                <w:lang w:val="en-US"/>
              </w:rPr>
              <w:t>II</w:t>
            </w:r>
            <w:r>
              <w:rPr>
                <w:sz w:val="28"/>
                <w:szCs w:val="28"/>
              </w:rPr>
              <w:t xml:space="preserve"> вид</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7-10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1-17 лет</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отации (из фонда экономии) на организацию питания учащихся из малообеспеченных семе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итаются с родительской доплато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хват диетическим питание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9.</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ются бесплатно обучающиеся из малообеспеченных семей, в том числ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0.</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чено 2-х разовым питанием обучающих, включая посещающих ГПД, все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100% оплато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0% оплато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детей образовательными программами по культуре здорового пита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6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хват горячим питание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 Учебный план общеобразовательного учреждения. Режи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обучения (Годовой календарный план-график)</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урок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у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учебной недел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классов, обучающихся в 1-ю смену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9,10,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классов, обучающихся в 2-ю смен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исание звонков (1-й и 2-й смены)</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осен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07 – 08.11.0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08 – 11.11.0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зим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07 – 09.01.0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08 – 09.01.0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есен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08 – 31.03.0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9 – 31.03.0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лет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08 – 31.08.0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09 – 31.08.09</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Финансовое обеспечение функционирования и развития общеобразовательного учреждения</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1.</w:t>
            </w:r>
          </w:p>
        </w:tc>
        <w:tc>
          <w:tcPr>
            <w:tcW w:w="5632" w:type="dxa"/>
            <w:tcBorders>
              <w:top w:val="single" w:sz="4" w:space="0" w:color="000000"/>
              <w:left w:val="single" w:sz="4" w:space="0" w:color="000000"/>
              <w:bottom w:val="single" w:sz="4" w:space="0" w:color="000000"/>
            </w:tcBorders>
          </w:tcPr>
          <w:p>
            <w:pPr>
              <w:pStyle w:val="Normal"/>
              <w:rPr>
                <w:sz w:val="28"/>
                <w:szCs w:val="28"/>
              </w:rPr>
            </w:pPr>
            <w:r>
              <w:rPr>
                <w:sz w:val="28"/>
                <w:szCs w:val="28"/>
              </w:rPr>
              <w:t>Распределение средств, направляемых из краевого бюджета на реализацию общеобразовательных программ:</w:t>
            </w:r>
          </w:p>
        </w:tc>
        <w:tc>
          <w:tcPr>
            <w:tcW w:w="238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оплату труда работник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материальные затрат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2.</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ФОТ педагогического персонала осуществляющего учебный процесс</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ФОТ административно-управленческого, учебно-вспомогательного, младшего обслуживающего персонал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едагогического персонала, не связанного с учебным процессо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ФОТ на установление доплат за дополнительные виды работ, относящихся к неаудиторной, (внеурочной) деятельности учител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сходов на стимулирующую надтарифную часть ФО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едагогической услуг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6.</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У на учебный год,  в том числе:</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луги связ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1</w:t>
            </w:r>
          </w:p>
        </w:tc>
      </w:tr>
      <w:tr>
        <w:trPr/>
        <w:tc>
          <w:tcPr>
            <w:tcW w:w="986"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ранспортные услуг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w:t>
            </w:r>
            <w:r>
              <w:rPr>
                <w:sz w:val="28"/>
                <w:szCs w:val="28"/>
              </w:rPr>
              <w:t>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ммунальные услуг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9,5</w:t>
            </w:r>
          </w:p>
        </w:tc>
      </w:tr>
      <w:tr>
        <w:trPr/>
        <w:tc>
          <w:tcPr>
            <w:tcW w:w="986"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кущий ремонт зда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питальный ремонт зда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обретение оборудова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6</w:t>
            </w:r>
            <w:r>
              <w:rPr>
                <w:sz w:val="28"/>
                <w:szCs w:val="28"/>
                <w:lang w:val="en-US"/>
              </w:rPr>
              <w:t>7,2</w:t>
            </w:r>
          </w:p>
        </w:tc>
      </w:tr>
      <w:tr>
        <w:trPr/>
        <w:tc>
          <w:tcPr>
            <w:tcW w:w="986"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аевые целевые программ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44,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ые целевые программ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грантов, преми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8.</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поступл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 w:val="28"/>
                <w:szCs w:val="28"/>
              </w:rPr>
            </w:pPr>
            <w:r>
              <w:rPr>
                <w:b/>
                <w:sz w:val="28"/>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Перечень доходов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2,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128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расход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7938</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Результаты учебной деятельности</w:t>
            </w:r>
            <w:r>
              <w:rPr>
                <w:rStyle w:val="FootnoteCharacters"/>
                <w:rStyle w:val="FootnoteAnchor"/>
              </w:rPr>
              <w:footnoteReference w:id="5"/>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уровня развития различных навыков и умений, усвоения знаний (например: функционального чтения и др.).</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среднего балла ЕГЭ по русскому языку данной школы </w:t>
            </w:r>
          </w:p>
          <w:p>
            <w:pPr>
              <w:pStyle w:val="Normal"/>
              <w:rPr>
                <w:sz w:val="28"/>
                <w:szCs w:val="28"/>
              </w:rPr>
            </w:pPr>
            <w:r>
              <w:rPr>
                <w:sz w:val="28"/>
                <w:szCs w:val="28"/>
              </w:rPr>
              <w:t xml:space="preserve">-  к среднему баллу по району </w:t>
            </w:r>
          </w:p>
          <w:p>
            <w:pPr>
              <w:pStyle w:val="Normal"/>
              <w:rPr>
                <w:sz w:val="28"/>
                <w:szCs w:val="28"/>
              </w:rPr>
            </w:pPr>
            <w:r>
              <w:rPr>
                <w:sz w:val="28"/>
                <w:szCs w:val="28"/>
              </w:rPr>
              <w:t xml:space="preserve">- к среднему баллу по краю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среднего балла ЕГЭ по математике данной школы </w:t>
            </w:r>
          </w:p>
          <w:p>
            <w:pPr>
              <w:pStyle w:val="Normal"/>
              <w:rPr>
                <w:sz w:val="28"/>
                <w:szCs w:val="28"/>
              </w:rPr>
            </w:pPr>
            <w:r>
              <w:rPr>
                <w:sz w:val="28"/>
                <w:szCs w:val="28"/>
              </w:rPr>
              <w:t xml:space="preserve">-  к среднему баллу по району </w:t>
            </w:r>
          </w:p>
          <w:p>
            <w:pPr>
              <w:pStyle w:val="Normal"/>
              <w:rPr>
                <w:sz w:val="28"/>
                <w:szCs w:val="28"/>
              </w:rPr>
            </w:pPr>
            <w:r>
              <w:rPr>
                <w:sz w:val="28"/>
                <w:szCs w:val="28"/>
              </w:rPr>
              <w:t>- к среднему баллу по краю</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11 классов, сдавших ЕГЭ на 4 и 5  в общей численности выпускников 11 классов О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сдавших ЕГЭ на «2» в общей численности выпускников ОУ.</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торогодников ОУ в общей численности учащихся  О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предметных олимпиадах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1.</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2.</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творческих конкурсов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2.</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спортивных соревнова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6.3.</w:t>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ей детей с отклонениями в здоровье в возрасте 15 лет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получивших травмы в учебное время, в общей численности учащихся школ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ружков, клубов, спортивных секций (дополнительное образов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учащихся школы, охваченных  дополнительным образованием, в том числ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 ОУ</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2"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 системе культуры и спор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0.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хват учащихся дополнительным образованием (в % от общей численност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еречень платных дополнительных услуг</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артнеры</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О Кубань; Фирма Калория; АО Пламя; Мясокомбинат Каневский;</w:t>
            </w:r>
          </w:p>
          <w:p>
            <w:pPr>
              <w:pStyle w:val="Normal"/>
              <w:jc w:val="center"/>
              <w:rPr>
                <w:sz w:val="28"/>
                <w:szCs w:val="28"/>
              </w:rPr>
            </w:pPr>
            <w:r>
              <w:rPr>
                <w:sz w:val="28"/>
                <w:szCs w:val="28"/>
              </w:rPr>
              <w:t>Сахарный завод; ООО Леспромсервис; Администрация сельского поселения ст. Стародеревянковской</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 Кубань; Фирма Калория; АО Пламя; Мясокомбинат Каневский;</w:t>
            </w:r>
          </w:p>
          <w:p>
            <w:pPr>
              <w:pStyle w:val="Normal"/>
              <w:jc w:val="center"/>
              <w:rPr>
                <w:sz w:val="28"/>
                <w:szCs w:val="28"/>
              </w:rPr>
            </w:pPr>
            <w:r>
              <w:rPr>
                <w:sz w:val="28"/>
                <w:szCs w:val="28"/>
              </w:rPr>
              <w:t>Сахарный завод; ООО Леспромсервис; Администрация сельского поселения ст. Стародеревянковско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Направления сотрудниче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sectPr>
          <w:headerReference w:type="default" r:id="rId2"/>
          <w:headerReference w:type="first" r:id="rId3"/>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t>(аналитическая часть – приложение №2)</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нализ  работы  МОУ  СОШ № 5  имени  В.И.Данильченко  </w:t>
      </w:r>
    </w:p>
    <w:p>
      <w:pPr>
        <w:pStyle w:val="Normal"/>
        <w:widowControl w:val="false"/>
        <w:autoSpaceDE w:val="false"/>
        <w:rPr/>
      </w:pPr>
      <w:r>
        <w:rPr>
          <w:rFonts w:cs="Times New Roman CYR" w:ascii="Times New Roman CYR" w:hAnsi="Times New Roman CYR"/>
          <w:b/>
          <w:bCs/>
          <w:sz w:val="28"/>
          <w:szCs w:val="28"/>
        </w:rPr>
        <w:t>за  2008 – 2009  учебный  год.</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b/>
          <w:bCs/>
          <w:sz w:val="28"/>
          <w:szCs w:val="28"/>
          <w:u w:val="single"/>
        </w:rPr>
        <w:t>1. Анализ   деятельности  школы , направленный  на  получение  бесплатного  основного  и   среднего  общего  образования</w:t>
      </w:r>
      <w:r>
        <w:rPr>
          <w:rFonts w:cs="Times New Roman CYR" w:ascii="Times New Roman CYR" w:hAnsi="Times New Roman CYR"/>
          <w:b/>
          <w:bCs/>
          <w:sz w:val="28"/>
          <w:szCs w:val="28"/>
        </w:rPr>
        <w:t>.</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униципальное  общеобразовательное   учреждение  средняя  общеобразовательная  школа  № 5   имени  В.И.Данильченко  действует  в  станице  Стародеревянковской  с 1964  года.  Здание  школы  с  проектной  мощностью  на  540  человек.  Работа  школы    в  2008 – 2009  учебном  году  была  ориентирована  на  итоги  аттестации  обучения  и  направлена  на  реализацию  темы « Повышение  научной  информативности  в  области  знаний  учебного  предмета  и  смежных  дисциплин. Совершенствование  технологии  обучения  и  воспитания,  углубления  общекультурной   и  психолого – педагогической  подготовки  учащихся»  и  решению  задач:  </w:t>
      </w:r>
    </w:p>
    <w:p>
      <w:pPr>
        <w:pStyle w:val="Normal"/>
        <w:widowControl w:val="false"/>
        <w:numPr>
          <w:ilvl w:val="0"/>
          <w:numId w:val="3"/>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должить  работу  по  образовательной  подготовке  учащихся:</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вышать  мотивацию  обучения;</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ормировать  навыки  культуры  умственного  труда;</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ормировать  систему  общих  и  специальных  умений  и  навыков</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ормировать  коммуникативные  и  рефлексивные  навыки.</w:t>
      </w:r>
    </w:p>
    <w:p>
      <w:pPr>
        <w:pStyle w:val="Normal"/>
        <w:widowControl w:val="false"/>
        <w:numPr>
          <w:ilvl w:val="0"/>
          <w:numId w:val="3"/>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должить  работу  по  диагностике:</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тслеживающую  динамику  развития  учащихся;</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иксирующую  уровень  обученности  учащихся  на  каждом  этапе   школьного  образования.</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Разработать   проблемы  личностного  и  профессионального  самоопределения</w:t>
      </w:r>
    </w:p>
    <w:p>
      <w:pPr>
        <w:pStyle w:val="Normal"/>
        <w:widowControl w:val="false"/>
        <w:numPr>
          <w:ilvl w:val="0"/>
          <w:numId w:val="1"/>
        </w:numPr>
        <w:tabs>
          <w:tab w:val="clear" w:pos="708"/>
          <w:tab w:val="left" w:pos="720" w:leader="none"/>
        </w:tabs>
        <w:autoSpaceDE w:val="false"/>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льнейший  поиск  и  апробация  форм, методов  и  способов  развития  у  учащихся  творческого  мышления.</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вершенствовать  систему  внеурочной  деятельности  по предметам.</w:t>
      </w:r>
    </w:p>
    <w:p>
      <w:pPr>
        <w:pStyle w:val="Normal"/>
        <w:widowControl w:val="false"/>
        <w:autoSpaceDE w:val="false"/>
        <w:ind w:left="720" w:hanging="0"/>
        <w:rPr>
          <w:rFonts w:ascii="Times New Roman CYR" w:hAnsi="Times New Roman CYR" w:cs="Times New Roman CYR"/>
          <w:b/>
          <w:b/>
          <w:sz w:val="28"/>
          <w:szCs w:val="28"/>
        </w:rPr>
      </w:pPr>
      <w:r>
        <w:rPr>
          <w:rFonts w:cs="Times New Roman CYR" w:ascii="Times New Roman CYR" w:hAnsi="Times New Roman CYR"/>
          <w:b/>
          <w:sz w:val="28"/>
          <w:szCs w:val="28"/>
        </w:rPr>
        <w:t>Приоритетными  направлениями  школы  являются:</w:t>
      </w:r>
    </w:p>
    <w:p>
      <w:pPr>
        <w:pStyle w:val="Normal"/>
        <w:widowControl w:val="false"/>
        <w:numPr>
          <w:ilvl w:val="0"/>
          <w:numId w:val="5"/>
        </w:numPr>
        <w:autoSpaceDE w:val="false"/>
        <w:rPr>
          <w:rFonts w:ascii="Times New Roman CYR" w:hAnsi="Times New Roman CYR" w:cs="Times New Roman CYR"/>
          <w:sz w:val="28"/>
          <w:szCs w:val="28"/>
        </w:rPr>
      </w:pPr>
      <w:r>
        <w:rPr>
          <w:rFonts w:cs="Times New Roman CYR" w:ascii="Times New Roman CYR" w:hAnsi="Times New Roman CYR"/>
          <w:sz w:val="28"/>
          <w:szCs w:val="28"/>
        </w:rPr>
        <w:t>дифференцированное   обучение;</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фильное  образование  в  старших  классах</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овые  информационные  технологии</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экологическое  воспитание  и  здоровье- сберегающие  технологии</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Для  реализации  поставленных  задач  в  школе  на  начало  учебного  года  имелась  нормативно – правовая  база,  соответствующие  локальные  акты  и  положения.</w:t>
      </w:r>
    </w:p>
    <w:p>
      <w:pPr>
        <w:pStyle w:val="Normal"/>
        <w:widowControl w:val="false"/>
        <w:autoSpaceDE w:val="false"/>
        <w:ind w:left="360" w:hanging="0"/>
        <w:rPr/>
      </w:pPr>
      <w:r>
        <w:rPr>
          <w:rFonts w:cs="Times New Roman CYR" w:ascii="Times New Roman CYR" w:hAnsi="Times New Roman CYR"/>
          <w:sz w:val="28"/>
          <w:szCs w:val="28"/>
        </w:rPr>
        <w:t>Поставленные  перед  коллективом  задачи  решались  через  совершенствование  методики  проведения  уроков, индивидуальную  и  групповую  работу  со  слабоуспевающими  учащимися  и  учащимися  мотивированными  на  учебу,  коррекцию  знаний  учащихся  на  основе  диагностической  деятельности  учителя, развития  способностей  и  природных  задатков  учащихся  , повышения  мотивации  к  обучению  у  учащихся, а так же   совершенствование  образовательной  среды  с  использованием  коммуникационных  технологий.  Школа  работает  в  режиме  шестидневной  учебной  недели ( 1-е  классы 5-ти  дневная  учебная  неделя)  Занятия  проходят  в  две  смены.   В течении первого полугодия 2008- 2009  учебного  года  в школе обучалось  631  человек,  на конец первого полугодия  637  человека.  Выбыло  2  человек,  прибыло  8  человек.  В  течение  полугодия  функционировало  27  классов-  комплектов:  8  классов  начальной  школы, 11 классов  основной  школы,  8 классов  средней  школы.</w:t>
      </w:r>
    </w:p>
    <w:p>
      <w:pPr>
        <w:pStyle w:val="Normal"/>
        <w:widowControl w:val="false"/>
        <w:autoSpaceDE w:val="false"/>
        <w:ind w:left="360" w:hanging="0"/>
        <w:rPr/>
      </w:pPr>
      <w:r>
        <w:rPr>
          <w:rFonts w:cs="Times New Roman CYR" w:ascii="Times New Roman CYR" w:hAnsi="Times New Roman CYR"/>
          <w:sz w:val="28"/>
          <w:szCs w:val="28"/>
        </w:rPr>
        <w:t>По  итогам  полугодия  успеваемость   учащихся  по  школе – 98 %</w:t>
      </w:r>
    </w:p>
    <w:p>
      <w:pPr>
        <w:pStyle w:val="Normal"/>
        <w:widowControl w:val="false"/>
        <w:autoSpaceDE w:val="false"/>
        <w:ind w:left="360" w:hanging="0"/>
        <w:rPr/>
      </w:pPr>
      <w:r>
        <w:rPr>
          <w:rFonts w:cs="Times New Roman CYR" w:ascii="Times New Roman CYR" w:hAnsi="Times New Roman CYR"/>
          <w:sz w:val="28"/>
          <w:szCs w:val="28"/>
        </w:rPr>
        <w:t>Отличников   - 52  человека</w:t>
      </w:r>
    </w:p>
    <w:p>
      <w:pPr>
        <w:pStyle w:val="Normal"/>
        <w:widowControl w:val="false"/>
        <w:autoSpaceDE w:val="false"/>
        <w:ind w:left="360" w:hanging="0"/>
        <w:rPr/>
      </w:pPr>
      <w:r>
        <w:rPr>
          <w:rFonts w:cs="Times New Roman CYR" w:ascii="Times New Roman CYR" w:hAnsi="Times New Roman CYR"/>
          <w:sz w:val="28"/>
          <w:szCs w:val="28"/>
        </w:rPr>
        <w:t>Хорошистов  - 161 человек</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Неуспевающих  - 11</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t>Процент  качества  знаний 41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Хороших  показателей  качества  знаний  добились   следующие  классные  коллективы:</w:t>
      </w:r>
    </w:p>
    <w:p>
      <w:pPr>
        <w:pStyle w:val="Normal"/>
        <w:widowControl w:val="false"/>
        <w:autoSpaceDE w:val="false"/>
        <w:ind w:left="360" w:hanging="0"/>
        <w:rPr/>
      </w:pPr>
      <w:r>
        <w:rPr>
          <w:rFonts w:cs="Times New Roman CYR" w:ascii="Times New Roman CYR" w:hAnsi="Times New Roman CYR"/>
          <w:sz w:val="28"/>
          <w:szCs w:val="28"/>
        </w:rPr>
        <w:t>3-А класс    - Моргун Л.Ю       – 74 %</w:t>
      </w:r>
    </w:p>
    <w:p>
      <w:pPr>
        <w:pStyle w:val="Normal"/>
        <w:widowControl w:val="false"/>
        <w:autoSpaceDE w:val="false"/>
        <w:ind w:left="360" w:hanging="0"/>
        <w:rPr/>
      </w:pPr>
      <w:r>
        <w:rPr>
          <w:rFonts w:cs="Times New Roman CYR" w:ascii="Times New Roman CYR" w:hAnsi="Times New Roman CYR"/>
          <w:sz w:val="28"/>
          <w:szCs w:val="28"/>
        </w:rPr>
        <w:t>3-Б класс    - Слюсарева Н.Н   -  60 %</w:t>
      </w:r>
    </w:p>
    <w:p>
      <w:pPr>
        <w:pStyle w:val="Normal"/>
        <w:widowControl w:val="false"/>
        <w:autoSpaceDE w:val="false"/>
        <w:ind w:left="360" w:hanging="0"/>
        <w:rPr/>
      </w:pPr>
      <w:r>
        <w:rPr>
          <w:rFonts w:cs="Times New Roman CYR" w:ascii="Times New Roman CYR" w:hAnsi="Times New Roman CYR"/>
          <w:sz w:val="28"/>
          <w:szCs w:val="28"/>
        </w:rPr>
        <w:t>11-Г класс   - Богомацегора А.В. – 57 %</w:t>
      </w:r>
    </w:p>
    <w:p>
      <w:pPr>
        <w:pStyle w:val="Normal"/>
        <w:widowControl w:val="false"/>
        <w:autoSpaceDE w:val="false"/>
        <w:ind w:left="360" w:hanging="0"/>
        <w:rPr/>
      </w:pPr>
      <w:r>
        <w:rPr>
          <w:rFonts w:cs="Times New Roman CYR" w:ascii="Times New Roman CYR" w:hAnsi="Times New Roman CYR"/>
          <w:sz w:val="28"/>
          <w:szCs w:val="28"/>
        </w:rPr>
        <w:t>8-А  класс    - Понжайло          – 50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6-А класс      -  Захарова Л.А    - 56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pPr>
      <w:r>
        <w:rPr>
          <w:rFonts w:cs="Times New Roman CYR" w:ascii="Times New Roman CYR" w:hAnsi="Times New Roman CYR"/>
          <w:sz w:val="28"/>
          <w:szCs w:val="28"/>
        </w:rPr>
        <w:t xml:space="preserve">Очень  низкий  процент  качества  знаний  показали  учащиеся  8-В класса – 10 % - Воликов  А.И.,  11-В класс – 10 % - Панова Н.Н., 9 Б класс – 14 % - Тишакова В.Ф.., </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иболее сложными  в плане усвоения и изучения для учащихся оказались   предметы:  алгебра, геометрия, русский  язык, физика, химия, иностранный  язык.  В связи с этим  пристального  внимания   требует  решение  проблемы  качества  обучения  учащихся.</w:t>
      </w:r>
    </w:p>
    <w:p>
      <w:pPr>
        <w:pStyle w:val="Normal"/>
        <w:widowControl w:val="false"/>
        <w:autoSpaceDE w:val="false"/>
        <w:ind w:left="720" w:hanging="0"/>
        <w:rPr/>
      </w:pPr>
      <w:r>
        <w:rPr>
          <w:rFonts w:cs="Times New Roman CYR" w:ascii="Times New Roman CYR" w:hAnsi="Times New Roman CYR"/>
          <w:sz w:val="28"/>
          <w:szCs w:val="28"/>
        </w:rPr>
        <w:t xml:space="preserve">В  стадии  становления  находится  система    работы с  потенциальными  отличниками  и хорошистами. О  необходимости  использовать  с  такими  учащимися  новые  формы  работы  говорилось  на  заседаниях  ШМО. Не все учителя  считают  актуальной  работу  с  резервом  хорошистов. С  одной  тройкой  закончили  первое полугодие  46  учащихся – вот  на  кого  необходимо обратить  внимание. Необходимо учителям предметникам  активизировать работу с этой категорией учащихся. </w:t>
      </w:r>
    </w:p>
    <w:p>
      <w:pPr>
        <w:pStyle w:val="Normal"/>
        <w:widowControl w:val="false"/>
        <w:autoSpaceDE w:val="false"/>
        <w:ind w:left="720" w:hanging="0"/>
        <w:rPr/>
      </w:pPr>
      <w:r>
        <w:rPr>
          <w:rFonts w:cs="Times New Roman CYR" w:ascii="Times New Roman CYR" w:hAnsi="Times New Roman CYR"/>
          <w:sz w:val="28"/>
          <w:szCs w:val="28"/>
        </w:rPr>
        <w:t xml:space="preserve">Большую тревогу вызывает качество образования  учащихся  9-11  классов:  в 9 классах  на конец первого полугодия  2008  года  - 4 неуспевающих в 10 классах - 3.  </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  выполнения контрольных работ  ниже  районного  показателя  по  алгебре  </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0" w:hanging="0"/>
        <w:rPr/>
      </w:pPr>
      <w:r>
        <w:rPr>
          <w:rFonts w:cs="Times New Roman CYR" w:ascii="Times New Roman CYR" w:hAnsi="Times New Roman CYR"/>
          <w:sz w:val="28"/>
          <w:szCs w:val="28"/>
        </w:rPr>
        <w:t>Намеченные  задачи  на  2008-2009  учебный  год -  повысить  процент  обученности  учащихся,  и  качества  обучения  осуществлены не полностью.  Динамика  обученности   и  качество  обученности  учащихся   являлось  предметом  контроля  и  обсуждения  на  педагогических  советах, заседаниях  ШМО, малых  педсоветах, совещаниях  при  директоре, оперативных  совещаниях. Все  учащиеся  школы  успешно  освоили  учебные  программы,  и  перешли  в  следующий  класс.  Но, следует  обратить  особое  внимание  на   успеваемость  учащихся  5- 10  классов,  т.е  адаптация  этих  учащихся  особенно 5-х  классов  проходит  крайне  трудно  для  ученика, в 5-х  классах  снизилось  качество  знаний  учащихся  при  переходе  из  начальной  школы  в  среднее  звено  до  30 %.  Особенно  трудно  учащимся  с   английским  языком, русским языком, математикой, историей.  Та же  проблема   стоит  и  перед  учащимися  10-х  классов.</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Формирование  устойчивой  потребности  к  самообразованию  учителей  и  учеников  актуальна  на  современном  этапе, так как  высокие  темпы  развития  общества  радикальные  изменения  в  экономике, новые  представления  возникшие  в  результате  научного  анализа  и  прогнозирование  будущего  делают  необходимой  разработку  понятия  о  человеке  активном ответственном.  Очень  важна  роль  учителя  в  процессе,  помогающем  превратить  ребенка  в  целую  личность, и для  этого  сам  учитель   должен  быть  прежде  всего  личностью, способной  размышлять  над  своими  педагогическими  взглядами  и  действиями, а если  понадобится  пересматривать  и  изменять  их. </w:t>
      </w:r>
    </w:p>
    <w:p>
      <w:pPr>
        <w:pStyle w:val="Normal"/>
        <w:widowControl w:val="false"/>
        <w:autoSpaceDE w:val="false"/>
        <w:ind w:left="108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школе  работает  43  педагога:  с  высшим  образованием  38  человек (84 %),  средне- специальное  5  человек (16 %).  По  квалификационным  показателям  педагогический  коллектив  школы  представлен  следующим   образом:</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ысшая  категория  - 18  человек</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ервая  категория    - 16  человек</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торая  категория     - 8   человека</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12  разряд                  - 1    человека</w:t>
      </w:r>
    </w:p>
    <w:p>
      <w:pPr>
        <w:pStyle w:val="Normal"/>
        <w:widowControl w:val="false"/>
        <w:autoSpaceDE w:val="false"/>
        <w:ind w:left="108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тегорийность  имеют  92 %  работника  школы, таким  образом, учебный  процесс   осуществляют  опытные, знающие  учителя, практически  все  прошли курсы переподготовки.</w:t>
      </w:r>
    </w:p>
    <w:p>
      <w:pPr>
        <w:pStyle w:val="Normal"/>
        <w:widowControl w:val="false"/>
        <w:autoSpaceDE w:val="false"/>
        <w:ind w:left="108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ремление  к  получению  новой  информации,  к   овладению   все  более  совершенными  навыками  труда  присуще большинству   учителей  коллектива  школы.  Следствием  созданной благоприятной  рабочей  обстановки    в  коллективе  является  постоянный  обмен  информацией, участие  учителей  школы  в  конкурсах, районных  олимпиадах, экспертных  аттестационных  группах, мастер-классах.  Меняется  отношение  педагогов  нашей  школы  к  учебным  ЗУНам: они  становятся  не  самоцелью  обучения,  а  средством  развития  социально  значимых  качеств  личности.  Это  достигается  путем  применения  развивающих  педагогических  технологий  и  подбором  учебных  задач.  Наши  учителя  уверенно  профессионально  владеют  учебным  материалом ( Моргун Л.Ю., Слюсарева Н.Н., Захарова Л.А., Мурзенко М.А., Трофимова Л.А., Богомацегора А.В., )  Многие  учителя большое  внимание  уделяют  одаренным  учащимся. В  первом полугодии 2008 – 2009  учебного  года  в районных  олимпиадах  школа  имеет 13 призовых мест среди  школ  района.  по  предметам: немецкий язык (Шафоростова О. А.-1 призовое место),кубановедение (СвятнаяТ.Н.-1 призовое место), по  одному  призовому  месту  у  Тишаковой В.Ф., Пановой Н.Н., Святной Т.Н., Чижевской Л.И по географии и иностранным языкам, русскому языку у Трофимовой Л.А., Олифиренко Е.В..Но  вместе  с  тем,  на  протяжении  двух  лет  учащиеся школы не добиваются высоких результатов на олимпиадах по таким  предметам как биология, химия. Это  подтверждает мнение администрации школы о недостаточной   работе  учителей  предметников  с  одаренными детьми  по  данным  предметам.</w:t>
      </w:r>
    </w:p>
    <w:p>
      <w:pPr>
        <w:pStyle w:val="Normal"/>
        <w:widowControl w:val="false"/>
        <w:autoSpaceDE w:val="false"/>
        <w:ind w:left="108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ое  педагогическое  мастерство учитель  показывает  через  работу  в  ШМО,  в  школе  созданы  и  работают  МО :  начальных  классов (Приходько Л.П.),  математики (Захарова Л.А.), истории  и  географии (Святная Т.Н.) ,  физкультуры  и  ИЗО  и  музыки (Бежко Л.В.),  классных  руководителей  (Харь И.Г.), иностранного  языка (Тишакова В.Ф.).  В  ходе  работы  МО  проходили  заседания,  отчеты,  предметные  Недели, особенно  интересно  прошли  недели : математики, иностранных  языков, русского языка и литературы.  Анализируя  отчеты    школьных  председателей  ШМО, можно  сделать  следующие  выводы</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Методическая  тема  школы  и  вытекающие  из  нее  темы  МО  соответствовала  основным  задачам,  стоящим  перед  школой</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аседания  МО  готовились продуманно, улучшилась  аналитическая  работа, что  отразилось  в  составлении  справок  и  отчетов</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ыступления  учителей  и  председателей  МО  на  педагогических  советах  основывались  на  анализе  практических  результатов, позволяющим  сделать  серьезные  научно – методические  обобщения</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едостаточное  внимание уделялось   обобщению  опыта  по  работе  учителей  над  темами  самообразования.</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вышению  качества  обученности  и  предупреждения  обучения  с  одной  тройкой   по  предметам,  следует  уделить  особое  внимание  в  следующем  учебном  году</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обом  контроле  МО  и  администрации  было  совершенствование  форм  и  методов  организации  уроков, но   за  первое полугодие  администрацией  школы  было  посещено  недостаточное  количество  уроков, а  ведь  важным  этапом  является  анализ урока и  самоанализ  урока  учителем, эта  проблема  осталась  открытой.</w:t>
      </w:r>
    </w:p>
    <w:p>
      <w:pPr>
        <w:pStyle w:val="Normal"/>
        <w:widowControl w:val="false"/>
        <w:autoSpaceDE w:val="false"/>
        <w:ind w:left="1080" w:hanging="0"/>
        <w:rPr/>
      </w:pPr>
      <w:r>
        <w:rPr>
          <w:rFonts w:cs="Times New Roman CYR" w:ascii="Times New Roman CYR" w:hAnsi="Times New Roman CYR"/>
          <w:sz w:val="28"/>
          <w:szCs w:val="28"/>
        </w:rPr>
        <w:t>На  контроле  администрации в течение года было ведение учащимися  дневников, а также качество проверки и её периодичность    классными руководителями. Согласно  ВШК  1  раз  в  четверть  в  течение  полугодия  проверялись  дневники  учащихся,  в  результате  чего  можно  отметить  хорошую  работу  классных  руководителей:  учителей 3-4  классов  начальной  школы, 5,6 7  классов , а  вот  классным  руководителям  9-11  классов  необходимо  обратить  внимание  на  регулярность  и  качество  проверки  дневников.</w:t>
      </w:r>
    </w:p>
    <w:p>
      <w:pPr>
        <w:pStyle w:val="Normal"/>
        <w:widowControl w:val="false"/>
        <w:autoSpaceDE w:val="false"/>
        <w:ind w:left="1080" w:hanging="0"/>
        <w:rPr/>
      </w:pPr>
      <w:r>
        <w:rPr>
          <w:rFonts w:cs="Times New Roman CYR" w:ascii="Times New Roman CYR" w:hAnsi="Times New Roman CYR"/>
          <w:sz w:val="28"/>
          <w:szCs w:val="28"/>
        </w:rPr>
        <w:t>Большое внимание педколлектив школы уделяет не только качеству образования учащихся, а также развитию системы защиты здоровья обучающихся, а эстетическому и санитарному состоянию школы. Все  кабинеты  эстетично  оформлены,  работу    в  направлении  эстетического  и  наглядного  оформления  кабинета  хорошо  вели  в  этом  полугодии  учителя :  Захарова Л.А. – кабинет № 4 , Белоус О.Б. – кабинет № 6 , Понжайло И.М. – кабинет № 7, Мурзенко М.А. – кабинет  № 11,  а также  учителя  начальной  школы. Чего  не  скажешь о такой заинтересованности со стороны   заведующих кабинетом  № 1 – Воликова А.И., кабинетом  № 12 – Ковалевой Т.А</w:t>
        <w:tab/>
        <w:t>В  2008- 2009  учебном  году  коллектив  школы  продолжил  работу  по  охране  жизни  и  здоровья  учащихся, цель  работы – укрепление  и  сохранение  здоровья  учителей  и  учащихся.  В  течение  полугодия  администрацией  школы  велся  контроль  за  функциональным  состоянием  учащихся   в  динамике  учебного  дня, осуществлялся  контроль  за  выполнением  санитарно – гигиенических  требований, было  установлено:  занятия  в  школе  проводятся  в  23  учебных  кабинетах.  Занятия  с  учащимися  1-4  классов  организованы  на  первом  этаже  школы, учащиеся  5-11  классов  занимаются  в  режиме  кабинетной  системы, которая  соответствует  требованиям  САНПина,  учебная  нагрузка  соответствует  реальному  уровню  развития  личности, в  рамках  программы «Здоровье»,  в  школе  проводились  мероприятия: «Неделя  Здоровья», «Спортивные  эстафеты», «Спортивные  праздники» , выставки   рисунков, плакатов, были  организованы  лекции  и  беседы  для  учащихся  и  их  родителей по пропаганде здорового образа жизни.</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ab/>
        <w:t>В  рамках  гражданской  обороны  и  чрезвычайных  ситуаций  в  школе  проводились  встречи  с  представителями  МЧС , беседы, конкурсы  рисунков, просмотры  видеоматериалов , отработка эвакуаций  в  экстренных  ситуациях</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ab/>
        <w:t>Организация  предпрофильной  подготовки  и  профильного  обучения  в  школе  с  2004 года, по  итогам   прошлого  года  качество  организации  предпрофильной  подготовки  на  оптимальном  уровне, удовлетворенность  учащихся    выбранным  профилем  составляет  100 %.  Профильные  классы  открыты  в  соответствии  с  заявлениями  родителей учащихся  и в  соответствии с приказом  МУУО.  Самоанализ  обеспеченности  профильности  необходимой  материально – технической  базой  показал  следующее:</w:t>
      </w:r>
    </w:p>
    <w:p>
      <w:pPr>
        <w:pStyle w:val="Normal"/>
        <w:widowControl w:val="false"/>
        <w:numPr>
          <w:ilvl w:val="0"/>
          <w:numId w:val="2"/>
        </w:numPr>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атематика – 100 % </w:t>
      </w:r>
    </w:p>
    <w:p>
      <w:pPr>
        <w:pStyle w:val="Normal"/>
        <w:widowControl w:val="false"/>
        <w:numPr>
          <w:ilvl w:val="0"/>
          <w:numId w:val="2"/>
        </w:numPr>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технология   - 60 %.</w:t>
      </w:r>
    </w:p>
    <w:p>
      <w:pPr>
        <w:pStyle w:val="Normal"/>
        <w:widowControl w:val="false"/>
        <w:tabs>
          <w:tab w:val="clear" w:pos="708"/>
          <w:tab w:val="left" w:pos="720" w:leader="none"/>
        </w:tabs>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В  школе  организовано  сетевое  взаимодействие  с КАТК  и  Новочеркасским  техникумом  пищевой  промышленности, на  основе  договоров  со  средними  специальными   учреждениями.</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Оформлены  стенды  по  профориентации,  предпрофильной  подготовки  и  профильному  обучению,  учителями  школы  ведутся  элективные  курсы  по  выбору  учащихся.</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2.Анализ воспитательной работы в школе</w:t>
      </w:r>
    </w:p>
    <w:p>
      <w:pPr>
        <w:pStyle w:val="Normal"/>
        <w:widowControl w:val="false"/>
        <w:autoSpaceDE w:val="false"/>
        <w:ind w:left="36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ind w:left="360" w:hanging="0"/>
        <w:rPr/>
      </w:pPr>
      <w:r>
        <w:rPr>
          <w:rFonts w:cs="Times New Roman CYR" w:ascii="Times New Roman CYR" w:hAnsi="Times New Roman CYR"/>
          <w:sz w:val="28"/>
          <w:szCs w:val="28"/>
        </w:rPr>
        <w:t xml:space="preserve">Основная цель воспитательной деятельности - </w:t>
      </w:r>
      <w:r>
        <w:rPr>
          <w:rFonts w:cs="Times New Roman CYR" w:ascii="Times New Roman CYR" w:hAnsi="Times New Roman CYR"/>
          <w:b/>
          <w:bCs/>
          <w:i/>
          <w:iCs/>
          <w:sz w:val="28"/>
          <w:szCs w:val="28"/>
        </w:rPr>
        <w:t xml:space="preserve">создание условий для воспитания всесторонне развитой личности, путём целенаправленного, систематического саморазвития учащихся, формирования у них общечеловеческих норм гуманистической морали (доброты, терпимости по отношению к людям, веры в созидательные возможности человека). </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школе имеются основные документы по организации воспитательно-профилактической работы, ведение которых в целом соответствует требованиям, нормативно-правовая и текущая документация систематизирована. Воспитательная работа за первое полугодие проанализирована, разработан план работы на год (отдельно по различным направлениям работы). Выполнение плана воспитательных мероприятий проводилось на достаточном уровне, кроме традиционных школьных мероприятий, приуроченных к праздникам, памятным датам, в школе  в системе проводились другие мероприятия. Школьные команды принимали активное участие во всех спортивных соревнованиях в рамках спартакиады школьников, в районных акциях различной направленности; команда старшеклассников второй год успешно выступает в районном конкурсе "Ди-джей клуб". Вопросы  реализации и  эффективности конкретных  направлений  воспитательной работы заслушиваются  на педагогических советах, методических совещаниях. Но при  этом на предшествующий учебный год необходимо  разработать единый план воспитательной работы с учетом обозначенных в анализе проблем, вытекающих из анализа работы за прошлый год.</w:t>
      </w:r>
    </w:p>
    <w:p>
      <w:pPr>
        <w:pStyle w:val="Normal"/>
        <w:widowControl w:val="false"/>
        <w:autoSpaceDE w:val="false"/>
        <w:ind w:left="36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ходе проведения анализа эффективности воспитательной работы акцентировать внимание  на всех указанных в плане направлениях работы </w:t>
      </w:r>
    </w:p>
    <w:p>
      <w:pPr>
        <w:pStyle w:val="Normal"/>
        <w:widowControl w:val="false"/>
        <w:autoSpaceDE w:val="false"/>
        <w:ind w:left="360" w:hanging="0"/>
        <w:rPr/>
      </w:pPr>
      <w:r>
        <w:rPr>
          <w:rFonts w:cs="Times New Roman CYR" w:ascii="Times New Roman CYR" w:hAnsi="Times New Roman CYR"/>
          <w:color w:val="000000"/>
          <w:sz w:val="28"/>
          <w:szCs w:val="28"/>
        </w:rPr>
        <w:t>Особое место в воспитательной работе занимает профилактика беспризорности и  правонарушений, которая осуществляется в соответствии с планом. На внутришкольном учете в первом полугодии состоит 11 учащихся, на учете в ОПДН 7 учащихся . В школе систематизирована база данных на неблагополучные семьи и учащихся "группы риска". В течение полугодия функционировал. Совет профилактики.  Профилактическая работа с данной категорией детей была направлена  на вовлечение этих учащихся в систему дополнительного образования и  пропаганду здорового образа жизни. Проводились встречи с работниками милиции, велась правовая пропаганда, осуществлялся постоянный контроль за посещаемостью и успеваемостью этой категории учащихся. Но вместе с тем имеется ряд недоработок в данном направлении работы: в классных журналах не фиксируется внеурочная занятость учащихся , не на должном уровне ведется мониторинг профилактического учета и движения контингента учащихся , отсутствует система посещения неблагополучных семей , и детей  "группы риска".Необходимо в текущем ужесточить борьбу с прогульщиками, привлекать к этой работе родительскую общественность и школьное самоуправление.</w:t>
      </w:r>
    </w:p>
    <w:p>
      <w:pPr>
        <w:pStyle w:val="Normal"/>
        <w:widowControl w:val="false"/>
        <w:autoSpaceDE w:val="false"/>
        <w:ind w:left="360"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Школьное самоуправление представлено тремя возрастными звеньями  :"Звездочка"- учащиеся  1-4 классов(222 человек), "Орленок"-учащиеся 5-8 классов(243 человека),"Надежда"- учащиеся 9-11 классов(164 человек) .Детской общественной организацией охвачено 89% учащихся школы.. Деятельность ученического самоуправления организована по 5 направлениям(центрам)- "Спорт и здоровье", "Наука и образование","Досуг", "Труд","Пресс-центр".Ведется подведение итогов соревнований между классами, проводятся заседания совета командиров. Но вместе с тем необходимо обращать больше внимания инициативе лидеров ученического самоуправления, для этого важно осуществлять учебу лидеров ученического самоуправления.</w:t>
      </w:r>
    </w:p>
    <w:p>
      <w:pPr>
        <w:pStyle w:val="Normal"/>
        <w:keepNext w:val="true"/>
        <w:widowControl w:val="false"/>
        <w:autoSpaceDE w:val="false"/>
        <w:ind w:left="360"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истема дополнительного образования призвана развивать творческие способности учащихся.Согласно приложения к лицензии дополнительное образование  осуществляется по пяти направлениям: физкультурно-спортивное, художественно-эстетическое, военно-патриотическое, туристско-краеведческое, социально-педагогическое. в школе работает 12 педагогов доп.образования(7 человек от ЦДТ "Радуга",1 от ДЮСШ, 4 работника школы). В школе функционирует школьный спортивный клуб.</w:t>
        <w:br/>
      </w:r>
      <w:r>
        <w:rPr>
          <w:rFonts w:cs="Times New Roman CYR" w:ascii="Times New Roman CYR" w:hAnsi="Times New Roman CYR"/>
          <w:b/>
          <w:bCs/>
          <w:sz w:val="28"/>
          <w:szCs w:val="28"/>
          <w:u w:val="single"/>
        </w:rPr>
        <w:t>Реализация  регионального  компонента</w:t>
      </w:r>
    </w:p>
    <w:p>
      <w:pPr>
        <w:pStyle w:val="Normal"/>
        <w:widowControl w:val="false"/>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ab/>
        <w:t xml:space="preserve">  Региональный  компонент  в  школе  представлен  предметом  Кубановедения,  предмет  включен  в  учебный  план  школы  и  расписание  учебных  занятий  учащихся  1-11  классов.  Преподавание  предметов  осуществляли  12  учителей  предметников  и  8  учителей  начальной  школы.  Вопрос  о  реализации  курса  Кубановедение  в  системе  рассматривается  в  школе  на  заседаниях  педагогического  совета,  ШМ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школе  проводятся  открытые  уроки  по  Кубановедению, внеклассные  мероприятия,  школьные  олимпиады, но  подобная  организация  Кубановедения  не  соответствует  рекомендациям  ДОН. Данные  учителя  не  прошли  курсовую  подготовку  по  преподаванию  Кубановедения.  Учащиеся  не  обеспечены  учебниками  эффективность  преподавания  курса  Кубановедения  в  школе  70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rPr/>
      </w:pPr>
      <w:r>
        <w:rPr>
          <w:rFonts w:cs="Times New Roman CYR" w:ascii="Times New Roman CYR" w:hAnsi="Times New Roman CYR"/>
          <w:b/>
          <w:bCs/>
          <w:sz w:val="28"/>
          <w:szCs w:val="28"/>
          <w:u w:val="single"/>
        </w:rPr>
        <w:t xml:space="preserve">Использование  современных  </w:t>
      </w:r>
      <w:r>
        <w:rPr>
          <w:rFonts w:cs="Times New Roman CYR" w:ascii="Times New Roman CYR" w:hAnsi="Times New Roman CYR"/>
          <w:b/>
          <w:bCs/>
          <w:sz w:val="28"/>
          <w:szCs w:val="28"/>
        </w:rPr>
        <w:t>информационно</w:t>
      </w:r>
      <w:r>
        <w:rPr>
          <w:rFonts w:cs="Times New Roman CYR" w:ascii="Times New Roman CYR" w:hAnsi="Times New Roman CYR"/>
          <w:b/>
          <w:bCs/>
          <w:sz w:val="28"/>
          <w:szCs w:val="28"/>
          <w:u w:val="single"/>
        </w:rPr>
        <w:t xml:space="preserve"> – коммуникационных   технологий  в  образовательном  процессе</w:t>
      </w:r>
    </w:p>
    <w:p>
      <w:pPr>
        <w:pStyle w:val="Normal"/>
        <w:widowControl w:val="false"/>
        <w:autoSpaceDE w:val="false"/>
        <w:ind w:left="36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t>В  школе  оборудовано  2  компьютерных  кабинета   оснащенных 30 компьютерами,  мультимедийными  проекторами, интерактивными  доской, ксероксом, многофункциональным  устройством, мини типографией, имеются  наглядные  пособия  по  информатике  и  ИКТ, электронные  учебники.</w:t>
      </w:r>
    </w:p>
    <w:p>
      <w:pPr>
        <w:pStyle w:val="Normal"/>
        <w:widowControl w:val="false"/>
        <w:autoSpaceDE w:val="false"/>
        <w:ind w:left="3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подавание  информатики  в  школе  осуществляется   со  второго  класса,  количество  учащихся  на  один  компьютер  составляет  13  человек.  В  школе  имеется  высокоскоростной  доступ  в  сеть  интернет,  ведется  журнал  учета  эффективности  использования  ресурсов  в  сети  Интернет. </w:t>
      </w:r>
    </w:p>
    <w:p>
      <w:pPr>
        <w:pStyle w:val="Normal"/>
        <w:widowControl w:val="false"/>
        <w:autoSpaceDE w:val="false"/>
        <w:ind w:left="360" w:firstLine="540"/>
        <w:rPr>
          <w:rFonts w:ascii="Times New Roman CYR" w:hAnsi="Times New Roman CYR" w:cs="Times New Roman CYR"/>
          <w:sz w:val="28"/>
          <w:szCs w:val="28"/>
        </w:rPr>
      </w:pPr>
      <w:r>
        <w:rPr>
          <w:rFonts w:cs="Times New Roman CYR" w:ascii="Times New Roman CYR" w:hAnsi="Times New Roman CYR"/>
          <w:sz w:val="28"/>
          <w:szCs w:val="28"/>
        </w:rPr>
        <w:t xml:space="preserve">Заместителю  директора  по  УВР  - Садагяну  А.П. необходимо продолжить  курсовую  подготовку  учителей  для  работы  с  компьютером и интерактивными досками,  завершить  работу  по  созданию  электронного  дневника, упорядочить  график  работы  учителей  в  сети  интернет,  возобновить  работу  с  банком  данных  учителей  школы, эстетически  оформить  кабинет  информатики  № 22 </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3.Анализ  материально – технического  и  финансового  обеспечения  школы</w:t>
      </w:r>
    </w:p>
    <w:p>
      <w:pPr>
        <w:pStyle w:val="Normal"/>
        <w:widowControl w:val="false"/>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ind w:left="360" w:hanging="0"/>
        <w:rPr/>
      </w:pPr>
      <w:r>
        <w:rPr>
          <w:rFonts w:cs="Times New Roman CYR" w:ascii="Times New Roman CYR" w:hAnsi="Times New Roman CYR"/>
          <w:sz w:val="28"/>
          <w:szCs w:val="28"/>
        </w:rPr>
        <w:t>Работа   в 2008-2009  учебном  году первого полугодия была  направлена  на  решение  следующих  задач :</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беспечение  сохранности  здания, оборудования, имущества ;</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полнение  учебных  кабинетов – учебно – наглядными  пособиям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8" w:hanging="0"/>
        <w:rPr/>
      </w:pPr>
      <w:r>
        <w:rPr>
          <w:rFonts w:cs="Times New Roman CYR" w:ascii="Times New Roman CYR" w:hAnsi="Times New Roman CYR"/>
          <w:sz w:val="28"/>
          <w:szCs w:val="28"/>
        </w:rPr>
        <w:t>В  течение  полугодия  в  школе  проводились  ремонтные  работы  по  электричеству, замене сантехнического  оборудования, по  благоустройству  школы, осуществлен  косметический  ремонт  школы.  Приобретались  моющие  средства , хозяйственные  товары .  Проводились  проверки  состояния  мебели  в  кабинетах, ТСО  и  оборудования,  проверки  состояния  санитарно – гигиенического  режима,  пожаробезопасность, электробезопасность,  соблюдение  норм  охраны  труда.</w:t>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t>Основной  вид  финансирования -  бюджетный.</w:t>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t>В  истекшем  году  привлекались  внебюджетные  средства  в  виде  спонсорской  помощи  для  оформления  кабинетов, столовой, школьных  коридоров,  классных  комнат. Социальными партнерами школы являются такие предприятия :фирма «Калория», ЗАО «Кубань», ЗАО «Пламя», ЗАО «Мясокомбинат «Каневской»», ООО «Леспромсервис», администрация Стародеревянковского сельского поселения.</w:t>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rPr>
        <w:t>4.Анализ  деятельности  библиотечной  службы</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щий  фонд  библиотеки  составляет  10 тыс. 300  экземпляров,  имеются  периодические  издания, газеты, журналы, выполняется  своевременный  учет  изданий  по  суммарной  и  инвентарной  книгам.</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Имеются  все  предусмотренные  требованиями   каталоги  и  картотеки, в  оформлении  библиотеки, книжных  выставок  просматривается  творческий  подход.</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Книги  выставлены  в  соответствии  с  библиотечно – библиографической  классификацией.</w:t>
      </w:r>
    </w:p>
    <w:p>
      <w:pPr>
        <w:pStyle w:val="Normal"/>
        <w:widowControl w:val="false"/>
        <w:autoSpaceDE w:val="false"/>
        <w:ind w:left="360" w:hanging="0"/>
        <w:rPr/>
      </w:pPr>
      <w:r>
        <w:rPr>
          <w:rFonts w:cs="Times New Roman CYR" w:ascii="Times New Roman CYR" w:hAnsi="Times New Roman CYR"/>
          <w:sz w:val="28"/>
          <w:szCs w:val="28"/>
        </w:rPr>
        <w:tab/>
        <w:t>Книжные  выставки  имеются  для  всех  возрастных  групп  читателей:  «Твой  выбор» - (  для  старшеклассников);</w:t>
      </w:r>
    </w:p>
    <w:p>
      <w:pPr>
        <w:pStyle w:val="Normal"/>
        <w:widowControl w:val="false"/>
        <w:autoSpaceDE w:val="false"/>
        <w:ind w:left="3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экологии»              - (для  младших  школьников)</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По  Кубановедению , основам  православной   культуры»  -  (для  всех  читателей)</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 xml:space="preserve">По  наменклатуре  заведены  все  необходимые  папки  для  организации  работы  библиотеки,  имеется  план  работы  на  год  в  соответствии  с  учебно – воспитательным  планом  школы.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Исходя  из  вышеизложенного   поставлена  цель  на  2008-2009  учебный  год:</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ab/>
        <w:tab/>
        <w:t>Создание  единого  информационного  образовательного  пространства  для  повышения  качества  образования  обучающихся.</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Проблема  школы:</w:t>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Эффективное  использование  современных  информационно -  коммуникационных  технологий</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ая  тема  школы:</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ab/>
        <w:t>Совершенствование  образовательной  среды  с  использованием  коммуникационных  технологий</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Задачи  на  новый  учебный  год</w:t>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Формирование у  учащихся  потребности  в  обучении  и  саморазвитии, раскрытие  творческого  потенциала  ученика,  развитие  культуры  и  нравственности  учащихся </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тимулирование  учителя  к  применению  новых  методик  обучения, внедрению  в  практику  новых  педагогических  технологий</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овершенствование  педагогического   мастерства</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охранение  здоровья  учащихся</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b/>
          <w:bCs/>
          <w:i/>
          <w:iCs/>
          <w:sz w:val="28"/>
          <w:szCs w:val="28"/>
        </w:rPr>
        <w:t>Создание  единого  информационного  образовательного  пространства</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школ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Style15"/>
        <w:spacing w:lineRule="auto" w:line="240"/>
        <w:ind w:hanging="0"/>
        <w:rPr>
          <w:szCs w:val="28"/>
        </w:rPr>
      </w:pPr>
      <w:r>
        <w:rPr>
          <w:szCs w:val="28"/>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зделе 1 доклада значение могут быть объединены в одной ячейке, если они не менялись в прошедшем и предыдущем году</w:t>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6z0">
    <w:name w:val="WW8NumSt6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Н основной"/>
    <w:basedOn w:val="Normal"/>
    <w:qFormat/>
    <w:pPr>
      <w:spacing w:lineRule="auto" w:line="360"/>
      <w:ind w:firstLine="709"/>
      <w:jc w:val="both"/>
    </w:pPr>
    <w:rPr>
      <w:sz w:val="28"/>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04:00Z</dcterms:created>
  <dc:creator>Байрачный</dc:creator>
  <dc:description/>
  <cp:keywords/>
  <dc:language>en-US</dc:language>
  <cp:lastModifiedBy>Kab 22</cp:lastModifiedBy>
  <cp:lastPrinted>2009-01-22T10:42:00Z</cp:lastPrinted>
  <dcterms:modified xsi:type="dcterms:W3CDTF">2009-01-22T07:42:00Z</dcterms:modified>
  <cp:revision>6</cp:revision>
  <dc:subject/>
  <dc:title>Приложение №1</dc:title>
</cp:coreProperties>
</file>