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093430322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764592633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827188388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3786454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659903535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231364092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201583378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421203867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830046749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474262139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510050376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730694632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229174488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760042956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362197869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431933332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945063718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654017981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974260543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819826913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867526241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870059372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322639674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059377770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286037850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844637215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052810464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372845053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488392513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169454701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987230499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414909031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724561980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392610697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296467436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23165826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879282675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2106905007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475040734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586790440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860635041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012000562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848608484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445937116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923672362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289762660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2061423202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953533858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74145244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310345853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317701486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591519530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633540007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991622120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127948987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088020315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325452087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934697241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867453777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205736141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555991406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876432189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223831012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994079756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679991124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796493118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03117408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701304926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789270543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581877043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985528467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008971884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640012167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845855948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861265898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830112001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326845912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26221937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2016619245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742363192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005213937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780086039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967466484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781793575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451453487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615438090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868418753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261566214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984502242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505286886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279442006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746619358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347096757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499530993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300165549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389587056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575142560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482281598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290670538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851116741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