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68179744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244962982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674185305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890495980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515213392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5636913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773801263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47206513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27052354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54068608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18342293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38200592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877011666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82555906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924395647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89260733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12094964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119183315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2041476405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093485531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49454272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310122269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491052962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582561642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306844947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95781705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724195928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472252772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36116665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164928734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59883712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85879165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94796009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49700106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507194317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230972767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547507441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179889973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310633593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84556512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348432292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798793209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2779177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64649404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080372972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9759362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174122524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9595747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641121576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04526817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812877764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743363282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738777098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521478885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456959944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92886096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512048646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278222945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756196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097404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697098583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2026582823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209484100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97402908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2143887020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935233506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509067830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60041085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613119219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257689917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992759619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830590862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70651524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95299410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318094072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67614582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89606355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11259493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86906868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277535031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311606078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345081720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510284542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52244349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9507124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56481041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286639051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613849461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845453293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888277997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76233510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94447017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729969442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48287757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45660843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29843002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201563989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45236532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587166335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872830043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