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 ДЛЯ УЧАЩИХСЯ МБОУ СОШ №5 НА ПЕРИОД ЗИМНИХ КАНИКУЛ 2013-2014</w:t>
      </w:r>
    </w:p>
    <w:p>
      <w:pPr>
        <w:pStyle w:val="Rtejustify"/>
        <w:rPr/>
      </w:pPr>
      <w:r>
        <w:rPr>
          <w:sz w:val="20"/>
          <w:szCs w:val="20"/>
        </w:rPr>
        <w:t>1. Во время зимних каникул строго соблюдай нормы Уголовного, Административного кодекса РФ, КЗ №1539 «О мерах по профилактике безнадзорности и правонарушений несовершеннолетних в Краснодарском крае».</w:t>
        <w:br/>
        <w:t>2. Соблюдай правила поведения в общественных местах.</w:t>
        <w:br/>
        <w:t>3 .Соблюдай правила дорожного движения, перехода железнодорожных путей.</w:t>
        <w:br/>
        <w:t>4. Соблюдай правила пожарной безопасности. Не играйте с огнем!</w:t>
        <w:br/>
        <w:t>5. Сообщайте родителям, где и с кем вы будете играть на улице.</w:t>
        <w:br/>
        <w:t>6. Не общайтесь с незнакомыми людьми и подростками. Это грозит вам серьезной опасностью!</w:t>
        <w:br/>
        <w:t>7. В 21.00(до 14 лет), в 22.00 (от 14 до 18 лет) вы должны быть дома.</w:t>
        <w:br/>
        <w:t>8. Прогулки по городу совершайте только вместе с родителями.</w:t>
        <w:br/>
        <w:t>9. Самостоятельно не посещайте большие магазины и супермаркеты.</w:t>
        <w:br/>
        <w:t xml:space="preserve">10. Запрещено курить, употреблять токсические, наркотические вещества, алкогольную и спиртосодержащую продукцию, пиво и напитки изготавливаемые на его основе. </w:t>
        <w:br/>
        <w:t>11. Запрещено использовать пиротехнику. Будьте внимательны и осторожны при обращении с бенгальскими огнями и хлопушками.                                                                                                                                                                                                     12. Соблюдайте правила поведения и безопасности на льду. Не выходите без взрослых замерзшие водоемы, избегайте полыньи.                                                                                                                                                                                                                   13. В праздничный период будьте внимательны к продуктам питания. Возможны пищевые отравления.                                                   14. Остерегайтесь бродячих собак.                                                                                                                                                               15. В случае нарушения подростками указанных требований,    несовершеннолетние и их родители будут привлечены к уголовной или административной ответственности.</w:t>
        <w:br/>
        <w:t>16. В случае возникновения каких-либо проблем и нестандартных ситуаций обращайтесь в службы: 01 – служба спасения; 02-дежурная часть полиции; 03- скорая помощь; 04- утечка газа. Сообщите о случившемся классному руководителю (тел. в дневнике), заместителю директора по ВР Сушич Е.В. – (8-918) 134-52-33, социальному педагогу Лыфарь О.М. – (8-918) 936-84-09, педагогу-психологу Плуталовой Е.П. – (8-918) 683-65-90, дежурному администратору школы – 6-47-19, 6-47-18.</w:t>
      </w:r>
    </w:p>
    <w:p>
      <w:pPr>
        <w:pStyle w:val="Style1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пись ребенка__________________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 ДЛЯ РОДИТЕЛЕЙ МБОУ СОШ № 5 НА ПЕРИОД ЗИМНИХ КАНИКУЛ 2013-2014</w:t>
      </w:r>
    </w:p>
    <w:p>
      <w:pPr>
        <w:pStyle w:val="Rtejustify"/>
        <w:rPr>
          <w:sz w:val="20"/>
          <w:szCs w:val="20"/>
        </w:rPr>
      </w:pPr>
      <w:r>
        <w:rPr>
          <w:sz w:val="20"/>
          <w:szCs w:val="20"/>
        </w:rPr>
        <w:t>Правила безопасности учащихся в зимний период 2013-2014 г.</w:t>
        <w:br/>
        <w:t>1. Родители несут полную ответственность за жизнь и здоровье своих детей (согласно ст.63, 65 Семейного кодекса РФ, ст.5.35. Административного кодекса РФ.)</w:t>
        <w:br/>
        <w:t>2.В соответствии КЗ №1539 «О мерах по профилактике безнадзорности и правонарушений несовершеннолетних в Краснодарском крае», родители принимают меры по недопущению нахождения в общественных местах без сопровождения родителей: несовершеннолетних в возрасте до 7 лет – круглосуточно; несовершеннолетних в возрасте с 7-14 лет -до 21.00; несовершеннолетних в возрасте с 14 до 18  лет - до 22.00.</w:t>
        <w:br/>
        <w:t>3.Несовершеннолетним в возрасте до 16 лет  запрещено: находиться в игорных  заведениях; организациях осуществляющих реализацию товаров услуг, эксплуатирующих интерес к сексу; без сопровождения родителей в кафе, ресторанах, барах, где алкогольная продукция продается на розлив; после 22.00 находиться в интернет-клубах, дискотеках и других развлекательных заведениях.</w:t>
        <w:br/>
        <w:t xml:space="preserve">4. Несовершеннолетним запрещено курить, употреблять токсические, наркотические вещества, алкогольную и спиртосодержащую продукцию, пиво и напитки, изготавливаемые на его основе. </w:t>
        <w:br/>
        <w:t>5.В случае нарушения подростками указанных требований, несовершеннолетние и их родители будут привлечены к уголовной или административной ответственности.</w:t>
        <w:br/>
        <w:t>6.Не оставляйте детей  одних дома.</w:t>
        <w:br/>
        <w:t>7.Контролируйте, где и с кем гуляет ваш ребенок на улице.                                                                                                                    8. Контролируйте температурный режим дома и как одет ребенок (низкие температуры).                                                                 9. В случае возникновения каких-либо проблем и нестандартных ситуаций обращайтесь в службы:                                                            01 – служба спасения; 02-дежурная часть полиции; 03- скорая помощь; 04- утечка газа.                                                           Сообщите о случившемся классному руководителю (тел. в дневнике), заместителю директора по ВР Сушич Е.В. – (8-918) 134-52-33, социальному педагогу Лыфарь О.М. – (8-918) 936-84-09, педагогу-психологу Плуталовой Е.П. – (8-918) 683-65-90, дежурному администратору школы – 6-47-19, 6-47-18.</w:t>
      </w:r>
    </w:p>
    <w:p>
      <w:pPr>
        <w:pStyle w:val="Rtejustify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Роспись родителей________________</w:t>
      </w:r>
    </w:p>
    <w:sectPr>
      <w:type w:val="nextPage"/>
      <w:pgSz w:w="11906" w:h="16838"/>
      <w:pgMar w:left="56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12345</dc:creator>
  <dc:description/>
  <cp:keywords/>
  <dc:language>en-US</dc:language>
  <cp:lastModifiedBy>admin</cp:lastModifiedBy>
  <cp:lastPrinted>2013-12-20T07:57:00Z</cp:lastPrinted>
  <dcterms:modified xsi:type="dcterms:W3CDTF">2014-01-11T17:45:00Z</dcterms:modified>
  <cp:revision>8</cp:revision>
  <dc:subject/>
  <dc:title>ПАМЯТКА ДЛЯ УЧАЩИХСЯ МБОУ СОШ №60</dc:title>
</cp:coreProperties>
</file>