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</w:r>
    </w:p>
    <w:p>
      <w:pPr>
        <w:pStyle w:val="Normal"/>
        <w:spacing w:lineRule="atLeast" w:line="240" w:before="280" w:after="280"/>
        <w:rPr/>
      </w:pPr>
      <w:r>
        <w:rPr/>
        <w:t xml:space="preserve">_______________Веретенник Н.Н.                                                                                                                                                                                            _______________     2013 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280" w:after="280"/>
        <w:jc w:val="center"/>
        <w:rPr>
          <w:b/>
          <w:b/>
        </w:rPr>
      </w:pPr>
      <w:r>
        <w:rPr>
          <w:b/>
        </w:rPr>
        <w:t>План мероприятий по подготовке и проведению празднования 20-летия Конституции РФ                                                                                                           в МБОУ СОШ №5 им. В.И. Данильченко 2013-2014 гг.</w:t>
      </w:r>
    </w:p>
    <w:tbl>
      <w:tblPr>
        <w:tblW w:w="1513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60"/>
        <w:gridCol w:w="6480"/>
        <w:gridCol w:w="2340"/>
        <w:gridCol w:w="1260"/>
        <w:gridCol w:w="3060"/>
      </w:tblGrid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, время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оябрь 2013  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азработка, обсуждение и утверждение мероприятий</w:t>
            </w:r>
            <w:r>
              <w:rPr/>
              <w:t xml:space="preserve"> по подготовке и проведению празднования 20-летия Конституции РФ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   Веретенник Н.Н., зам. директора по ВР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 2013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азмещение плана</w:t>
            </w:r>
            <w:r>
              <w:rPr/>
              <w:t xml:space="preserve"> мероприятий на школьном сайт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   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свещение мероприятий</w:t>
            </w:r>
            <w:r>
              <w:rPr/>
              <w:t xml:space="preserve">, посвящённых 20-летию принятия Конституции Российской Федерации в печатных средствах массовой информации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 Сушич Е.В., заведущая библиотекой Нартова Е.Е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7 декабря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Оформление общешкольного информационного стенда </w:t>
            </w:r>
            <w:r>
              <w:rPr/>
              <w:t>«Основной и главный закон - это Конституция России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одимые мероприятия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декабря 2013 года в 13.00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дение единого классного часа</w:t>
            </w:r>
            <w:r>
              <w:rPr/>
              <w:t>, посвященного 20-летию Конституции Российской Федерации с приглашением представителей районного, поселенческого совета депутато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 3, 4, 6, 7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 Сушич Е.В., кл. руководители 2, 3, 4, 6, 7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декабря 2013 года в 8.00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Торжественная линейка,</w:t>
            </w:r>
            <w:r>
              <w:rPr/>
              <w:t xml:space="preserve"> посвященного 20-летию Конституции Российской Федерации с приглашением представителей районного, поселенческого совета депутато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 8, 9, 10, 11 класс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 Веретенник Н.Н., зам. директора по ВР Сушич Е.В., педагог-организатор ОБЖ Петроченко Р.А., учитель музыки Каспшаков Н.А., классные руководители 5, 8, 9, 10, 11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декабря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дение открытых уроков на тему: </w:t>
            </w:r>
            <w:r>
              <w:rPr/>
              <w:t>«Наш основной закон»</w:t>
            </w:r>
            <w:r>
              <w:rPr>
                <w:b/>
                <w:bCs/>
              </w:rPr>
              <w:t xml:space="preserve"> </w:t>
            </w:r>
            <w:r>
              <w:rPr/>
              <w:t>среди учащихся старших классов, посвященных Конституции России, с участием депутатов органов законодательной власти муниципального уровн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еля истории и обществознания       Нефедова С.П.,          Тыщенко М.С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</w:t>
            </w:r>
            <w:r>
              <w:rPr>
                <w:b/>
                <w:bCs/>
              </w:rPr>
              <w:t>«круглого стола» по</w:t>
            </w:r>
            <w:r>
              <w:rPr/>
              <w:t xml:space="preserve"> актуальным проблемам реализации конституционных положений, в том числе в законодательстве Краснодарского края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ректор школы    Веретенник Н.Н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</w:t>
            </w:r>
            <w:r>
              <w:rPr>
                <w:b/>
                <w:bCs/>
              </w:rPr>
              <w:t>конкурса плакатов</w:t>
            </w:r>
            <w:r>
              <w:rPr/>
              <w:t xml:space="preserve"> среди учащихся 7-11 классов на тему: «20 лет Конституции РФ»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 7-11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школьной библиотек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Выставка книг и материалов</w:t>
            </w:r>
            <w:r>
              <w:rPr/>
              <w:t xml:space="preserve"> периодической печати, посвящённых Дню Конституции Российской Федерации по темам: «Россия - всё, чем я живу», «Закон, по которому мы живём», «Гарант прав человека и гражданина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11 класс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едущая библиотекой Нартова Е.Е., классные руководители 1-11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Книжно-иллюстративная выставка</w:t>
            </w:r>
            <w:r>
              <w:rPr/>
              <w:t xml:space="preserve"> «Мы часть страны - мы уголок России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11 класс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едущая библиотекой Нартова Е.Е., классные руководители 1-11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рганизация и проведение библиотечных уроков и правовых часов</w:t>
            </w:r>
            <w:r>
              <w:rPr/>
              <w:t xml:space="preserve"> в библиотеке школы «День Конституции Российской Федерации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11 класс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едущая библиотекой Нартова Е.Е. ,кл. руководители 1-11 кл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 декабря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Конкурс чтецов</w:t>
            </w:r>
            <w:r>
              <w:rPr/>
              <w:t xml:space="preserve"> «Я люблю свою Родину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БОУ СОШ № 5 им. В.И. Данильченк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ведущая библиотекой Нартова Е.Е., учителя начальных классов, учителя литературы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районных, областных и всероссийских конкурсах, олимпиадах</w:t>
            </w:r>
          </w:p>
        </w:tc>
      </w:tr>
      <w:tr>
        <w:trPr>
          <w:trHeight w:val="65" w:hRule="atLeast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4 декабря 2013 г.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Участие в районном конкурсе разработок цикла уроков и внеклассного мероприятия «Уроки качества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, учитель обществознания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ноября 2013 г.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</w:t>
            </w:r>
            <w:r>
              <w:rPr>
                <w:b/>
                <w:bCs/>
              </w:rPr>
              <w:t>в районном конкурсе исследовательских работ</w:t>
            </w:r>
            <w:r>
              <w:rPr/>
              <w:t>, посвященных 20-летию Конституции Российской Федерации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, учитель обществознания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екабрь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о </w:t>
            </w:r>
            <w:r>
              <w:rPr>
                <w:b/>
              </w:rPr>
              <w:t>Всероссийской олимпиаде школьников по праву</w:t>
            </w:r>
            <w:r>
              <w:rPr/>
              <w:t xml:space="preserve"> (муниципальный уровень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1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ВР, учитель обществознания Сушич Е.В.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социальными партнерам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декабря 2013 года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20-летию Конституции РФ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ДК ст. Стародеревянковско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6 кл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 Сидунова Н.А.,    Кожемякина И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33:00Z</dcterms:created>
  <dc:creator>12345</dc:creator>
  <dc:description/>
  <cp:keywords/>
  <dc:language>en-US</dc:language>
  <cp:lastModifiedBy>12345</cp:lastModifiedBy>
  <cp:lastPrinted>2013-12-11T04:45:00Z</cp:lastPrinted>
  <dcterms:modified xsi:type="dcterms:W3CDTF">2013-12-17T01:33:00Z</dcterms:modified>
  <cp:revision>2</cp:revision>
  <dc:subject/>
  <dc:title>УТВЕРЖДАЮ                                                                                                                                                                                                                                     Директор МБОУ СО</dc:title>
</cp:coreProperties>
</file>