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252549503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2101825073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695452212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082185766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329688767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461384255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906621961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925837673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458459327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290549847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459527229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940238009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421103990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592001875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657981038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260406111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715821904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471443038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616024117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455196162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40106462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254871665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787667492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587030757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552688628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387075983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88471286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638014297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142288723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687966093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98005714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322226625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539765993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391564038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603757861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839811899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2080324206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693588696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080840051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33409713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623989928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2570463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2001556469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467300845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214494944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353101392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578402900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592321351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915755308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901411129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357715963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032548601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717385290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433544262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798970865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708636779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381792131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492318391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343926296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739699386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390005472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000698807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130859740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821090115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357108640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498743018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2025816765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699130770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013195260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009018710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353724047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988632373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440559533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623199533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302713654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473880613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289101934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754173847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369199758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2677012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64084394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124071894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898596547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916774338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882675384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528059063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062204708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747240436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654881575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443415035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227588153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395311995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260609359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87273920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235745933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599569907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876632188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90752151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508314075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543950456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