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322526623"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829479978"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19986671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94062589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90739084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61902194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30929960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977381390"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753159666"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02612906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565814482"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307301793"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05404533"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831849839"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871554398"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17932951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163506256"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868581116"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855382465"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2092474386"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21323185"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2130268517"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992240770"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753436611"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342750892"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457835098"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129018389"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