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73615013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08643454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528302456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573298961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209184901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120615273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52696163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210800186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259098546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49933612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711251899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501306217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319846883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455936388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44466697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2022103094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976492541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107628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86594783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144886823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823018040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09580090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600930973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128900153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79079495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86225230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437468495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05871139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825805990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796172229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13015192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291500749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713035008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07769191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483516932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161201153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035857443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528780868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531207003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380219793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255229623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446024283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599589205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166202293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531743213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346924496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974058574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650090348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436404030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95089314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2124871789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851045361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775556249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93438145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570085688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332550797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036629289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332682807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974860116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674068039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65541638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667921892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692935053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835192542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494101675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628023613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084278976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946543264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614143808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254846878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2069434593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844843471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2076192292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35565551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80739168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557111871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36516615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2052889851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77001180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397265827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866705176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44230444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107987286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733253200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435898556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31274735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697574805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11275567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33156592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252990262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835868295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01044373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364494063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678488982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435153812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130671901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168630516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330593996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697388009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88317202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