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Утверждаю</w:t>
      </w:r>
    </w:p>
    <w:p>
      <w:pPr>
        <w:pStyle w:val="Normal"/>
        <w:tabs>
          <w:tab w:val="clear" w:pos="708"/>
          <w:tab w:val="left" w:pos="3007" w:leader="none"/>
          <w:tab w:val="right" w:pos="145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8850" cy="952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МБОУ СОШ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. В.И.Данильченк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Яцун А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  <w:t xml:space="preserve">              </w:t>
      </w:r>
      <w:r>
        <w:rPr>
          <w:b/>
          <w:color w:val="C0504D"/>
          <w:sz w:val="32"/>
          <w:szCs w:val="32"/>
        </w:rPr>
        <w:t>График проведения мероприятий предметной недели по кубановедению,</w:t>
      </w:r>
    </w:p>
    <w:p>
      <w:pPr>
        <w:pStyle w:val="Normal"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 xml:space="preserve">посвященной 74-летию образования Краснодарского края, </w:t>
      </w:r>
    </w:p>
    <w:p>
      <w:pPr>
        <w:pStyle w:val="Normal"/>
        <w:jc w:val="center"/>
        <w:rPr/>
      </w:pPr>
      <w:r>
        <w:rPr>
          <w:b/>
          <w:color w:val="C0504D"/>
          <w:sz w:val="32"/>
          <w:szCs w:val="32"/>
        </w:rPr>
        <w:t>в МБОУ СОШ № 5 им. В.И. Данильченко</w:t>
      </w:r>
    </w:p>
    <w:p>
      <w:pPr>
        <w:pStyle w:val="Normal"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>в рамках фестиваля учителей кубановедения «Навстречу юбилею»</w:t>
      </w:r>
    </w:p>
    <w:p>
      <w:pPr>
        <w:pStyle w:val="Normal"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>2011-2012 учебный год</w:t>
      </w:r>
    </w:p>
    <w:p>
      <w:pPr>
        <w:pStyle w:val="Normal"/>
        <w:rPr>
          <w:b/>
          <w:b/>
          <w:color w:val="C0504D"/>
          <w:sz w:val="32"/>
          <w:szCs w:val="32"/>
          <w:lang w:val="en-US"/>
        </w:rPr>
      </w:pPr>
      <w:r>
        <w:rPr>
          <w:b/>
          <w:color w:val="C0504D"/>
          <w:sz w:val="32"/>
          <w:szCs w:val="32"/>
          <w:lang w:val="en-US"/>
        </w:rPr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178"/>
        <w:gridCol w:w="1843"/>
        <w:gridCol w:w="2894"/>
        <w:gridCol w:w="29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ат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ласс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ветственны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ремя  и место прове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7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ржественная линейка открытия предметной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м. директора по УВ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рисунков «Под небом Кубани мы дружно жив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ителя начальных классов, вожата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ридор 1 этажа</w:t>
            </w:r>
          </w:p>
        </w:tc>
      </w:tr>
      <w:tr>
        <w:trPr>
          <w:trHeight w:val="8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.09.11-09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иц-турнир «Знатоки родного кр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класс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орожец Н.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бинет № 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часы  «Мой кр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1 класс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отдельному графику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9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краеведческих музее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ещение музея ДК ст. Стародеревянковской учащимися школ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 4 класс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м. директора по В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30-4-е класс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00-2-е класс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30- 3-е класс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ведение музейных уроков и тематических экскурсий в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лассы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9 класс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федова С.П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отдельному графи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классных газет «Кубань- мой край родн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9 класс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ездки учащихся школ в этнографический комплекс «Атама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клас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м. директора по В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углый стол «Мы за мир на Северном Кавказе»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-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базе СОШ №5 приглашаются представители школ №11,15,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ушич Е.В., учитель истори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ивные игры «Казачьи заба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жко Л.В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ьчикова М.В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ивная площадк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отдельному графи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сочинений «Люблю тебя мой край родн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дунова Н.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денко В.Д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лоус О.Б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лифиренко Е.В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этические минутки на уроках литературы и чт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дунова Н.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денко В.Д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лоус О.Б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лифиренко Е.В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«Визитка Краснодарского края» с использованием компьютер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-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ителя информатики и кубановед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смотр фильма об Атам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уроках кубановедения</w:t>
            </w:r>
          </w:p>
        </w:tc>
      </w:tr>
      <w:tr>
        <w:trPr>
          <w:trHeight w:val="3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09.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ржественное закрытие предметной недели. Подведение ит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м. дир. по В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нутренний двор школ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3:00Z</dcterms:created>
  <dc:creator>USER</dc:creator>
  <dc:description/>
  <cp:keywords/>
  <dc:language>en-US</dc:language>
  <cp:lastModifiedBy>USER</cp:lastModifiedBy>
  <cp:lastPrinted>2011-09-08T04:43:00Z</cp:lastPrinted>
  <dcterms:modified xsi:type="dcterms:W3CDTF">2011-09-10T06:01:00Z</dcterms:modified>
  <cp:revision>4</cp:revision>
  <dc:subject/>
  <dc:title>Утверждаю</dc:title>
</cp:coreProperties>
</file>