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8"/>
        <w:gridCol w:w="6096"/>
      </w:tblGrid>
      <w:tr>
        <w:trPr>
          <w:trHeight w:val="1797" w:hRule="atLeast"/>
        </w:trPr>
        <w:tc>
          <w:tcPr>
            <w:tcW w:w="7588" w:type="dxa"/>
            <w:tcBorders/>
          </w:tcPr>
          <w:p>
            <w:pPr>
              <w:pStyle w:val="Normal"/>
              <w:snapToGrid w:val="false"/>
              <w:spacing w:lineRule="atLeast" w:line="29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                                                                                                                                                                                                                                    Директор МБОУ СОШ №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м. В.И. Данильченко                                                                                        </w:t>
            </w:r>
          </w:p>
          <w:p>
            <w:pPr>
              <w:pStyle w:val="Normal"/>
              <w:spacing w:lineRule="atLeast" w:line="298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Веретенник Н.Н.                                                                                                                                                                                            _______________     2014 г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роведения мероприятий,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одимых в рамк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ЕННЕЙ НЕДЕЛИ ДОБ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МБОУ СОШ № 5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м. В.И. Данильченко 2013-2014 гг.</w:t>
      </w:r>
    </w:p>
    <w:p>
      <w:pPr>
        <w:pStyle w:val="Normal"/>
        <w:shd w:fill="FFFFFF" w:val="clear"/>
        <w:spacing w:lineRule="atLeast" w:line="2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с 29марта по 5 апреля)</w:t>
      </w:r>
    </w:p>
    <w:tbl>
      <w:tblPr>
        <w:tblW w:w="106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740"/>
        <w:gridCol w:w="1540"/>
        <w:gridCol w:w="990"/>
        <w:gridCol w:w="3630"/>
      </w:tblGrid>
      <w:tr>
        <w:trPr/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0" w:name="0"/>
            <w:bookmarkStart w:id="1" w:name="078bce8fed2f6e5bb75ffa489c7dfb3fa29f4dda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ассы</w:t>
            </w:r>
          </w:p>
        </w:tc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>
          <w:trHeight w:val="301" w:hRule="atLeas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ланом школы по проведению недели Добра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марта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 Сушич Е.В.</w:t>
            </w:r>
          </w:p>
        </w:tc>
      </w:tr>
      <w:tr>
        <w:trPr/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и благоустройство территории школы  «Чистый школьный двор – красивая станица»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марта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марта 2014 г.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1 кл.</w:t>
            </w:r>
          </w:p>
        </w:tc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подаватель-организатор ОБЖ Петроченко Р.А., зам. директора по АХЧ Глытян Л.Н., классные руководители  5 – 11 классов</w:t>
            </w:r>
          </w:p>
        </w:tc>
      </w:tr>
      <w:tr>
        <w:trPr/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Уроков добра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апреля 2014 г.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</w:tc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 1-11 кл.,                     зав. библиотекой Нартова Е.Е.</w:t>
            </w:r>
          </w:p>
        </w:tc>
      </w:tr>
      <w:tr>
        <w:trPr/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Ручеек милосердия» («вторые руки»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 29марта по 5 апреля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11 кл.</w:t>
            </w:r>
          </w:p>
        </w:tc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 Лыфарь О.М.,  кл. руководители 1-11 кл.</w:t>
            </w:r>
          </w:p>
        </w:tc>
      </w:tr>
      <w:tr>
        <w:trPr/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сувениров для подшефных пенсионеров школы,  ветеранов труда, ветеранов ВОВ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 29марта по 5 апреля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8 кл.</w:t>
            </w:r>
          </w:p>
        </w:tc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оводители 1-8 кл., учитель технологии Запорожец Н.В.</w:t>
            </w:r>
          </w:p>
        </w:tc>
      </w:tr>
      <w:tr>
        <w:trPr/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Наш дом родной», «Природа моей мечты»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 29марта по 5 апреля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6 кл.</w:t>
            </w:r>
          </w:p>
        </w:tc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 1-6 кл.</w:t>
            </w:r>
          </w:p>
        </w:tc>
      </w:tr>
      <w:tr>
        <w:trPr/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Книжный доктор»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 29марта по 5 апреля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 кл.</w:t>
            </w:r>
          </w:p>
        </w:tc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библиотекой  Нартова Е.Е.</w:t>
            </w:r>
          </w:p>
        </w:tc>
      </w:tr>
      <w:tr>
        <w:trPr/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«Как избежать конфликта?»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 29марта по 5 апреля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е. кл.</w:t>
            </w:r>
          </w:p>
        </w:tc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Плуталова Е.П.</w:t>
            </w:r>
          </w:p>
        </w:tc>
      </w:tr>
      <w:tr>
        <w:trPr>
          <w:trHeight w:val="896" w:hRule="atLeas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Сила доброго слова» (изготовление пасхальных открыток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марта – 19 апреля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 кл.</w:t>
            </w:r>
          </w:p>
        </w:tc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кубановедения Запорожец Н.В, учитель ОПК Дыкань Т.В..</w:t>
            </w:r>
          </w:p>
        </w:tc>
      </w:tr>
      <w:tr>
        <w:trPr/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амятников воинской славы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 29марта по 5 апреля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 кл.</w:t>
            </w:r>
          </w:p>
        </w:tc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 Лыфарь О.М.</w:t>
            </w:r>
          </w:p>
        </w:tc>
      </w:tr>
      <w:tr>
        <w:trPr/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ход за могилой неизвестного солдата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 29марта по 5 апреля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 кл.</w:t>
            </w:r>
          </w:p>
        </w:tc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 Лыфарь О.М.</w:t>
            </w:r>
          </w:p>
        </w:tc>
      </w:tr>
      <w:tr>
        <w:trPr/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подшефных ветеранов с целью оказания им посильной помощи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 29марта по 5 апреля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ком Нартова Е.Е., зам. директора по ВР Сушич Е.В., классные руководители 1 – 11 классов</w:t>
            </w:r>
          </w:p>
        </w:tc>
      </w:tr>
      <w:tr>
        <w:trPr/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 развешивание скворечников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 29марта по 5 апреля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8 кл.</w:t>
            </w:r>
          </w:p>
        </w:tc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технологии Петроченко Р.А.</w:t>
            </w:r>
          </w:p>
        </w:tc>
      </w:tr>
      <w:tr>
        <w:trPr>
          <w:trHeight w:val="831" w:hRule="atLeas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Мои добрые дела» (подведение итогов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апреля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.</w:t>
            </w:r>
          </w:p>
        </w:tc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 Сушич Е.В., педагог-психолог Плуталова Е.П., соц. педагог Лыфарь О.М.,  классные руководители 1-11 кл.</w:t>
            </w:r>
          </w:p>
        </w:tc>
      </w:tr>
    </w:tbl>
    <w:p>
      <w:pPr>
        <w:pStyle w:val="Style16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ile">
    <w:name w:val="file"/>
    <w:basedOn w:val="Style11"/>
    <w:qFormat/>
    <w:rPr/>
  </w:style>
  <w:style w:type="character" w:styleId="C6">
    <w:name w:val="c6"/>
    <w:basedOn w:val="Style11"/>
    <w:qFormat/>
    <w:rPr/>
  </w:style>
  <w:style w:type="character" w:styleId="C5">
    <w:name w:val="c5"/>
    <w:basedOn w:val="Style11"/>
    <w:qFormat/>
    <w:rPr/>
  </w:style>
  <w:style w:type="character" w:styleId="C2">
    <w:name w:val="c2"/>
    <w:basedOn w:val="Style11"/>
    <w:qFormat/>
    <w:rPr/>
  </w:style>
  <w:style w:type="character" w:styleId="C11">
    <w:name w:val="c11"/>
    <w:basedOn w:val="Style11"/>
    <w:qFormat/>
    <w:rPr/>
  </w:style>
  <w:style w:type="character" w:styleId="C8">
    <w:name w:val="c8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4:00Z</dcterms:created>
  <dc:creator>Direktor</dc:creator>
  <dc:description/>
  <dc:language>en-US</dc:language>
  <cp:lastModifiedBy>User</cp:lastModifiedBy>
  <cp:lastPrinted>2014-03-28T06:54:00Z</cp:lastPrinted>
  <dcterms:modified xsi:type="dcterms:W3CDTF">2014-04-07T08:54:00Z</dcterms:modified>
  <cp:revision>2</cp:revision>
  <dc:subject/>
  <dc:title/>
</cp:coreProperties>
</file>