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яя общеобразовательная школа № 5 им. В.И.Данильченк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Каневской район</w:t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cs="Times New Roman"/>
          <w:b/>
          <w:b/>
          <w:color w:val="16065A"/>
          <w:sz w:val="32"/>
          <w:szCs w:val="32"/>
        </w:rPr>
      </w:pPr>
      <w:r>
        <w:rPr>
          <w:rFonts w:cs="Times New Roman" w:ascii="Times New Roman" w:hAnsi="Times New Roman"/>
          <w:b/>
          <w:color w:val="16065A"/>
          <w:sz w:val="32"/>
          <w:szCs w:val="32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cs="Times New Roman"/>
          <w:b/>
          <w:b/>
          <w:color w:val="16065A"/>
          <w:sz w:val="32"/>
          <w:szCs w:val="32"/>
        </w:rPr>
      </w:pPr>
      <w:r>
        <w:rPr>
          <w:rFonts w:cs="Times New Roman" w:ascii="Times New Roman" w:hAnsi="Times New Roman"/>
          <w:b/>
          <w:color w:val="16065A"/>
          <w:sz w:val="32"/>
          <w:szCs w:val="32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cs="Times New Roman"/>
          <w:b/>
          <w:b/>
          <w:color w:val="16065A"/>
          <w:sz w:val="32"/>
          <w:szCs w:val="32"/>
        </w:rPr>
      </w:pPr>
      <w:r>
        <w:rPr>
          <w:rFonts w:cs="Times New Roman" w:ascii="Times New Roman" w:hAnsi="Times New Roman"/>
          <w:b/>
          <w:color w:val="16065A"/>
          <w:sz w:val="32"/>
          <w:szCs w:val="32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cs="Times New Roman"/>
          <w:b/>
          <w:b/>
          <w:color w:val="16065A"/>
          <w:sz w:val="32"/>
          <w:szCs w:val="32"/>
        </w:rPr>
      </w:pPr>
      <w:r>
        <w:rPr>
          <w:rFonts w:cs="Times New Roman" w:ascii="Times New Roman" w:hAnsi="Times New Roman"/>
          <w:b/>
          <w:color w:val="16065A"/>
          <w:sz w:val="32"/>
          <w:szCs w:val="32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cs="Times New Roman"/>
          <w:b/>
          <w:b/>
          <w:color w:val="16065A"/>
          <w:sz w:val="48"/>
          <w:szCs w:val="48"/>
        </w:rPr>
      </w:pPr>
      <w:r>
        <w:rPr>
          <w:rFonts w:cs="Times New Roman" w:ascii="Times New Roman" w:hAnsi="Times New Roman"/>
          <w:b/>
          <w:color w:val="16065A"/>
          <w:sz w:val="48"/>
          <w:szCs w:val="48"/>
        </w:rPr>
        <w:t>Программа мероприятий                                                                               «Зимние  каникулы 2013-2014»                                                                                                                                                                                  в МБОУ СОШ №5 им. В.И. Данильченко 2013-2014 гг.</w:t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cs="Times New Roman"/>
          <w:b/>
          <w:b/>
          <w:color w:val="16065A"/>
          <w:sz w:val="48"/>
          <w:szCs w:val="48"/>
        </w:rPr>
      </w:pPr>
      <w:r>
        <w:rPr>
          <w:rFonts w:cs="Times New Roman" w:ascii="Times New Roman" w:hAnsi="Times New Roman"/>
          <w:b/>
          <w:color w:val="16065A"/>
          <w:sz w:val="48"/>
          <w:szCs w:val="48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cs="Times New Roman"/>
          <w:b/>
          <w:b/>
          <w:color w:val="16065A"/>
          <w:sz w:val="48"/>
          <w:szCs w:val="48"/>
        </w:rPr>
      </w:pPr>
      <w:r>
        <w:rPr>
          <w:rFonts w:cs="Times New Roman" w:ascii="Times New Roman" w:hAnsi="Times New Roman"/>
          <w:b/>
          <w:color w:val="16065A"/>
          <w:sz w:val="48"/>
          <w:szCs w:val="48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cs="Times New Roman"/>
          <w:b/>
          <w:b/>
          <w:color w:val="16065A"/>
          <w:sz w:val="48"/>
          <w:szCs w:val="48"/>
        </w:rPr>
      </w:pPr>
      <w:r>
        <w:rPr>
          <w:rFonts w:cs="Times New Roman" w:ascii="Times New Roman" w:hAnsi="Times New Roman"/>
          <w:b/>
          <w:color w:val="16065A"/>
          <w:sz w:val="48"/>
          <w:szCs w:val="48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cs="Times New Roman"/>
          <w:b/>
          <w:b/>
          <w:color w:val="16065A"/>
          <w:sz w:val="48"/>
          <w:szCs w:val="48"/>
        </w:rPr>
      </w:pPr>
      <w:r>
        <w:rPr>
          <w:rFonts w:cs="Times New Roman" w:ascii="Times New Roman" w:hAnsi="Times New Roman"/>
          <w:b/>
          <w:color w:val="16065A"/>
          <w:sz w:val="48"/>
          <w:szCs w:val="48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cs="Times New Roman"/>
          <w:b/>
          <w:b/>
          <w:color w:val="16065A"/>
          <w:sz w:val="24"/>
          <w:szCs w:val="24"/>
        </w:rPr>
      </w:pPr>
      <w:r>
        <w:rPr>
          <w:rFonts w:cs="Times New Roman" w:ascii="Times New Roman" w:hAnsi="Times New Roman"/>
          <w:b/>
          <w:color w:val="16065A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. Стародеревянковская 2014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А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иректор МБОУ СОШ №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м. В.И. Данильченко                                                                                        </w:t>
      </w:r>
    </w:p>
    <w:p>
      <w:pPr>
        <w:pStyle w:val="Normal"/>
        <w:spacing w:lineRule="atLeast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Веретенник Н.Н.                                                                                                                                                                                                                                       _______________     2013 г.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819"/>
        <w:gridCol w:w="2770"/>
        <w:gridCol w:w="1494"/>
        <w:gridCol w:w="1548"/>
        <w:gridCol w:w="283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прове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охват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за организацию и проведение мероприят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2.13 г. вторни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ый клуб «Сталкер»                9-11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инет №  2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-1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ель информатики               Садагян А.П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1.01.14г. сре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Подвижные игры 7-11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Спортза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10.00-12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15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Директор школы Веретенник Н.Н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00000"/>
                <w:sz w:val="26"/>
                <w:szCs w:val="26"/>
              </w:rPr>
              <w:t>2.01.14.г. четвер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00000"/>
                <w:sz w:val="26"/>
                <w:szCs w:val="26"/>
              </w:rPr>
              <w:t>Консультация по алгебре                                11А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00000"/>
                <w:sz w:val="26"/>
                <w:szCs w:val="26"/>
              </w:rPr>
              <w:t>Кабинет № 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C00000"/>
                <w:sz w:val="26"/>
                <w:szCs w:val="26"/>
              </w:rPr>
              <w:t>11.00-12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00000"/>
                <w:sz w:val="26"/>
                <w:szCs w:val="26"/>
              </w:rPr>
              <w:t>14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00000"/>
                <w:sz w:val="26"/>
                <w:szCs w:val="26"/>
              </w:rPr>
              <w:t>Учитель математики Горбунов А.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C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00000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00000"/>
                <w:sz w:val="26"/>
                <w:szCs w:val="26"/>
              </w:rPr>
              <w:t>Социальная игра «Путник».                                7-9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00000"/>
                <w:sz w:val="26"/>
                <w:szCs w:val="26"/>
              </w:rPr>
              <w:t xml:space="preserve">Кабинет профилактики наркомании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00000"/>
                <w:sz w:val="26"/>
                <w:szCs w:val="26"/>
              </w:rPr>
              <w:t>10.00-10.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00000"/>
                <w:sz w:val="26"/>
                <w:szCs w:val="26"/>
              </w:rPr>
              <w:t>10 чел.</w:t>
            </w:r>
          </w:p>
          <w:p>
            <w:pPr>
              <w:pStyle w:val="Style15"/>
              <w:rPr>
                <w:rFonts w:ascii="Times New Roman" w:hAnsi="Times New Roman" w:cs="Times New Roman"/>
                <w:color w:val="C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00000"/>
                <w:sz w:val="26"/>
                <w:szCs w:val="26"/>
              </w:rPr>
              <w:t>Социальный педагог Лыфарь О.М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3.01.14 пятниц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Консультация по алгебре                                11Б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Кабинет №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10.00-11.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2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Учитель математики, кл. руководитель Захарова Л.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Консультация по русскому языку                    11А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Кабинет № 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10.00-11.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17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Учитель русского языка,                                кл. руководитель Олифиренко Е.В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Коммуникативный тренинг                                «Я и коллектив»                                                             5А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Кабинет № 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10.00-10.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15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Педагог-психолог Плуталова Е.П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Спортивная эстафета                                                           «Навстречу олимпиаде»                                 3А, 3Б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С/К «Юность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10.00-11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2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 xml:space="preserve">Учитель физкультуры Вольнова Н.Я.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Танцевальный кружок «Вдохновение»  2-3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СДК                                ст. Стародеревянковска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11.00-12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4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 xml:space="preserve">Педагог дополнительного образования              Козлова Д.В.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Игровая программа                                           «Дед Мороз и его зарубежные родственники» 3 А, 3Б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СДК                                ст. Стародеревянковска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11.00-12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2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Классные руководители Гурина Г.А., Приходько Л.П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Игровая программа «Дед Мороз и его зарубежные родственники»                              4А, 4Б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СДК                                ст. Стародеревянковска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12.00-13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2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Классные руководители Моргун Л.Ю., Слюсарева Н.Н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Театральный кружок «Детский театр»                        4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СДК                                ст. Стародеревянковска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12.00-13.4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15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 xml:space="preserve">Педагог дополнительного образования     Захарова В.А           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Посещение ледового  дворца                             5Б 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Ст. Каневская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Ледовый дворец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9.00-1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40 чел.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Кл. руководитель Кожемякина И.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Просмотр фильма                                                    8 А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К/Т «Космос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12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2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Кл. руководитель Бежко Л.В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Консультация по обществознанию                  11 А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Кабинет №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11.30-12.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15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Учитель обществознания Нефедова С.П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Просмотр фильма                                                  10А, 10 Б, 11 А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К/Т «Космос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13.00-15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3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Кл. руководители Святная Т.Н.,  Нефедова С.П., Олифиренко Е.В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Секция «Атлетическая гимнастика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Спортза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16.00-18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15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Преподаватель-организатор ОБЖ Петроченко Р.А.</w:t>
            </w:r>
          </w:p>
        </w:tc>
      </w:tr>
      <w:tr>
        <w:trPr>
          <w:trHeight w:val="6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4.01.14 г. суббо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Спортивная эстафета                             «Навстречу олимпиаде»                                                             3А, 3Б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С/К «Юность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0.00-11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2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 xml:space="preserve">Учитель физкультуры Вольнова Н.Я. </w:t>
            </w:r>
          </w:p>
        </w:tc>
      </w:tr>
      <w:tr>
        <w:trPr>
          <w:trHeight w:val="6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Просмотр фильма                                                    8 Б 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К/Т «Космос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2.00-14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2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Кл. руководитель  Запорожец Н.В.</w:t>
            </w:r>
          </w:p>
        </w:tc>
      </w:tr>
      <w:tr>
        <w:trPr>
          <w:trHeight w:val="6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Просмотр фильма                                                   7 Б, 7А 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К/Т «Космос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2.00-14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2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Кл. руководители:  Зайцева Е.Ю., Тыщенко М.С.</w:t>
            </w:r>
          </w:p>
        </w:tc>
      </w:tr>
      <w:tr>
        <w:trPr>
          <w:trHeight w:val="6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Спортивные игры «Зимние забавы»                 6В, 8Б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Спортза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0.00-11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2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Учитель физкультуры Меньчикова М.В.</w:t>
            </w:r>
          </w:p>
        </w:tc>
      </w:tr>
      <w:tr>
        <w:trPr>
          <w:trHeight w:val="7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Секция ОФП                                                         1А, 1Б, 1В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С/К «Юность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4.00-15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2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Руководитель спортивного клуба школы, учитель физкультуры             Бежко Л.В.</w:t>
            </w:r>
          </w:p>
        </w:tc>
      </w:tr>
      <w:tr>
        <w:trPr>
          <w:trHeight w:val="7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Секция ОФП                                                             2А, 2Б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С/К «Юность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5.00-16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2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Руководитель спортивного клуба школы Бежко Л.В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Компьютерный клуб «Сталкер»                          7-8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Кабинет №  2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9.00-1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4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Учитель информатики  Воликов А.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Кружок «Стильные штучки»                                  2-6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Кабинет № 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0.00-12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5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Педагог дополнительного образования        Липина С.Е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Турнир по настольному теннису среди учащихся СОП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Стадион «Олимп»         ст. Стародеревянковска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0.00-11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3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Социальный педагог Лыфарь О.М., инструктор по спорту «Олимп»          Охрименко И.С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Тематическая дискотека                            «Зимние гуляния»                                                           9-11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СДК                                 ст. Стародеревянковска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9.30-21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2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Зам. директора по ВР Сушич Е.В.</w:t>
            </w:r>
          </w:p>
        </w:tc>
      </w:tr>
      <w:tr>
        <w:trPr>
          <w:trHeight w:val="4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66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6600"/>
                <w:sz w:val="26"/>
                <w:szCs w:val="26"/>
              </w:rPr>
              <w:t>5.01.14 г. воскресень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6600"/>
                <w:sz w:val="26"/>
                <w:szCs w:val="26"/>
              </w:rPr>
              <w:t>Секция ОФП                                                       1А, 1Б, 1В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6600"/>
                <w:sz w:val="26"/>
                <w:szCs w:val="26"/>
              </w:rPr>
              <w:t>С/К «Юность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66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6600"/>
                <w:sz w:val="26"/>
                <w:szCs w:val="26"/>
              </w:rPr>
              <w:t>14.00-15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66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6600"/>
                <w:sz w:val="26"/>
                <w:szCs w:val="26"/>
              </w:rPr>
              <w:t>2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66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6600"/>
                <w:sz w:val="26"/>
                <w:szCs w:val="26"/>
              </w:rPr>
              <w:t>Руководитель спортивного клуба школы, учитель физкультуры             Бежко Л.В.</w:t>
            </w:r>
          </w:p>
        </w:tc>
      </w:tr>
      <w:tr>
        <w:trPr>
          <w:trHeight w:val="11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66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6600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6600"/>
                <w:sz w:val="26"/>
                <w:szCs w:val="26"/>
              </w:rPr>
              <w:t>Секция ОФП                                                    2А, 2Б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6600"/>
                <w:sz w:val="26"/>
                <w:szCs w:val="26"/>
              </w:rPr>
              <w:t>С/К «Юность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66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6600"/>
                <w:sz w:val="26"/>
                <w:szCs w:val="26"/>
              </w:rPr>
              <w:t>15.00-16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66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6600"/>
                <w:sz w:val="26"/>
                <w:szCs w:val="26"/>
              </w:rPr>
              <w:t>2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66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6600"/>
                <w:sz w:val="26"/>
                <w:szCs w:val="26"/>
              </w:rPr>
              <w:t>Руководитель спортивного клуба школы, учитель физкультуры             Бежко Л.В.</w:t>
            </w:r>
          </w:p>
        </w:tc>
      </w:tr>
      <w:tr>
        <w:trPr>
          <w:trHeight w:val="13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66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6600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6600"/>
                <w:sz w:val="26"/>
                <w:szCs w:val="26"/>
              </w:rPr>
              <w:t xml:space="preserve">Посещение ледового  дворца                            9А, 9б кл.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66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6600"/>
                <w:sz w:val="26"/>
                <w:szCs w:val="26"/>
              </w:rPr>
              <w:t>Ст. Каневская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66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6600"/>
                <w:sz w:val="26"/>
                <w:szCs w:val="26"/>
              </w:rPr>
              <w:t>Ледовый дворец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66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6600"/>
                <w:sz w:val="26"/>
                <w:szCs w:val="26"/>
              </w:rPr>
              <w:t>11.00-14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6600"/>
                <w:sz w:val="26"/>
                <w:szCs w:val="26"/>
              </w:rPr>
              <w:t>4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66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6600"/>
                <w:sz w:val="26"/>
                <w:szCs w:val="26"/>
              </w:rPr>
              <w:t>Кл. руководители: Белоус О.Б., Богомацегора А.В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66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6600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6.01.14 г. понедельни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Компьютерный клуб «Сталкер»                       5-6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Кабинет №  2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10.00-11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14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Учитель информатики Осипов В.В.</w:t>
            </w:r>
          </w:p>
        </w:tc>
      </w:tr>
      <w:tr>
        <w:trPr>
          <w:trHeight w:val="7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Театральный кружок «Детский театр»              4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СДК                                ст. Стародеревянковска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12.00-13.4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15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Педагог дополнительного образования     Захарова В.А              </w:t>
            </w:r>
          </w:p>
        </w:tc>
      </w:tr>
      <w:tr>
        <w:trPr>
          <w:trHeight w:val="7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Консультация по алгебре                                  11А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Кабинет № 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11.00-12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14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Учитель математики Горбунов А.И.</w:t>
            </w:r>
          </w:p>
        </w:tc>
      </w:tr>
      <w:tr>
        <w:trPr>
          <w:trHeight w:val="8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7.01.14.г. вторни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Компьютерный клуб «Сталкер»                                9-11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Кабинет №  2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0.00-11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4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Учитель информатики Воликов А.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Театральный   кружок «Детский театр»         участие в театрализованном мероприятии «Рождество Христово»               4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СДК                             ст. Стародеревянковска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1.00-12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5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Педагог дополнительного образования      Захарова В.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Консультация по обществознанию                              10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Кабинет № 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1.00-12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5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Учитель обществознания Сушич Е.В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Консультация по обществознанию                    11Б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Кабинет № 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0.00-11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Учитель обществознания Сушич Е.В.</w:t>
            </w:r>
          </w:p>
        </w:tc>
      </w:tr>
      <w:tr>
        <w:trPr>
          <w:trHeight w:val="7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Вокальный  кружок «Звёздочки»                         участие в театрализованном мероприятии «Рождество Христово»                        4-6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СДК                             ст. Стародеревянковска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1.00-12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2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Учитель музыки Каспшаков Н.А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Дружеская встреча по волейболу «Навстречу олимпиаде»                                               среди 5-х классов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спортза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0.00-11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3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Учитель физкультуры Меньчикова М.В.,     кл. руководители: Сидунова Н.А., Кожемякина И.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8.01.14 г.</w:t>
            </w:r>
          </w:p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сре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Компьютерный клуб «Сталкер»                                     9-11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Кабинет №  2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9.00-1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14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Учитель информатики Садагян А.П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Урок – презентация                                  «В стране   литературной  сказки»                                1А, 1Б, 1В классы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Кабинет  № 1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9.00-10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3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Заведующая библиотекой            Нартова Е.Е.,</w:t>
            </w:r>
          </w:p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кл. руководители:   Иванцова С.И.,       Лазаренко А.Н.,      Гордиенко П.Е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Внеклассное мероприятие                     «Зимние забавы» 1А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Кабинет №1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10.00-11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15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 xml:space="preserve">Кл. руководитель  Иванцова С.И.   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Внеклассное мероприятие                     «Зимние забавы» 1Б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Кабинет №1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10.00-11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15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 xml:space="preserve">Кл. руководитель Лазаренко А.Н.   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Внеклассное мероприятие                     «Зимние забавы» 1В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Кабинет №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10.00-11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15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Кл. руководитель  Гордиенко П.Е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Внеклассное мероприятие                     «Зимние забавы» 2А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Кабинет №1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11.00-12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15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Кл. руководитель  Колодко А.Н.</w:t>
            </w:r>
          </w:p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Внеклассное мероприятие                     «Зимние забавы» 2Б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Кабинет №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11.00-12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15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Кл. руководитель  Дыкань Т.В.</w:t>
            </w:r>
          </w:p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Танцевальный кружок                   «Вдохновение»                                                           2-3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СДК                                ст. Стародеревянковска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11.00-12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4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Педагог дополнительного образования               Козлова Д.В.</w:t>
            </w:r>
          </w:p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Секция ОФП                                                          1А, 1Б, 1В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С/К «Юность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14.00-15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2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Руководитель спортивного клуба школы Бежко Л.В.</w:t>
            </w:r>
          </w:p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Секция ОФП                                                                        2А, 2Б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С/К «Юность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15.00-16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2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Руководитель спортивного клуба школы Бежко Л.В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Турнир по дартс среди учащихся СОП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Стадион «Олимп» ст. Стародеревянковска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10.00-11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3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Педагог-психолог Плуталова Е.П,  инструктор по спорту «Олимп»          Охрименко И.С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Спортивные игры «Зимние забавы»                    8-11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Спортза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10.00-11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3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 xml:space="preserve">Учитель физкультуры Меньчикова М.В.   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Игровая программа                                «Пришло Рождество, на Кубани торжество».                                             6А, 6Б, 6В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Кабинет №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10.00-11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4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Кл. руководители:  Понжайло И.М., Карпенко М.В., Шафоростова О.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Спортивные игры «Зимние забавы»                  6А, 6Б, 6В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Спортза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11.00-12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2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 xml:space="preserve">Учитель физкультуры Меньчикова М.В.   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Игровая программа «Пришло Рождество, на Кубани торжество».                                          7А, 7Б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Кабинет № 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10.00-11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4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Кл. руководители: Тыщенко М.С., Зайцева Е.Ю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Секция «Атлетическая гимнастика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Спортза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16.00 -18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CC33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15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CC3300"/>
                <w:sz w:val="26"/>
                <w:szCs w:val="26"/>
              </w:rPr>
              <w:t>Преподаватель-организатор Петроченко Р.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56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56B11"/>
                <w:sz w:val="26"/>
                <w:szCs w:val="26"/>
              </w:rPr>
              <w:t>9.01.14 г. четвер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56B11"/>
                <w:sz w:val="26"/>
                <w:szCs w:val="26"/>
              </w:rPr>
              <w:t>Компьютерный клуб «Сталкер»                           5-6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56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56B11"/>
                <w:sz w:val="26"/>
                <w:szCs w:val="26"/>
              </w:rPr>
              <w:t>Кабинет №  2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56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56B11"/>
                <w:sz w:val="26"/>
                <w:szCs w:val="26"/>
              </w:rPr>
              <w:t>10.00-11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56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56B11"/>
                <w:sz w:val="26"/>
                <w:szCs w:val="26"/>
              </w:rPr>
              <w:t>14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56B11"/>
                <w:sz w:val="26"/>
                <w:szCs w:val="26"/>
              </w:rPr>
              <w:t>Учитель информатики Осипов В.В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56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56B11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56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56B11"/>
                <w:sz w:val="26"/>
                <w:szCs w:val="26"/>
              </w:rPr>
              <w:t>Социально-психологический тренинг «Все в твоих руках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56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56B11"/>
                <w:sz w:val="26"/>
                <w:szCs w:val="26"/>
              </w:rPr>
              <w:t xml:space="preserve">Кабинет профилактики наркомании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56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56B11"/>
                <w:sz w:val="26"/>
                <w:szCs w:val="26"/>
              </w:rPr>
              <w:t>10.00-10.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56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56B11"/>
                <w:sz w:val="26"/>
                <w:szCs w:val="26"/>
              </w:rPr>
              <w:t>3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56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56B11"/>
                <w:sz w:val="26"/>
                <w:szCs w:val="26"/>
              </w:rPr>
              <w:t>Социальный педагог Лыфарь О.М.,   педагог-психолог Плуталова Е.П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56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56B11"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56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56B11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56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56B11"/>
                <w:sz w:val="26"/>
                <w:szCs w:val="26"/>
              </w:rPr>
              <w:t>Секция ОФП 1А, 1Б, 1В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56B11"/>
                <w:sz w:val="26"/>
                <w:szCs w:val="26"/>
              </w:rPr>
              <w:t>С/К «Юность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56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56B11"/>
                <w:sz w:val="26"/>
                <w:szCs w:val="26"/>
              </w:rPr>
              <w:t>14.00-15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56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56B11"/>
                <w:sz w:val="26"/>
                <w:szCs w:val="26"/>
              </w:rPr>
              <w:t>2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56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56B11"/>
                <w:sz w:val="26"/>
                <w:szCs w:val="26"/>
              </w:rPr>
              <w:t>Руководитель спортивного клуба школы, учитель физкультуры             Бежко Л.В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56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56B11"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56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56B11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56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56B11"/>
                <w:sz w:val="26"/>
                <w:szCs w:val="26"/>
              </w:rPr>
              <w:t>Секция ОФП 2А, 2Б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56B11"/>
                <w:sz w:val="26"/>
                <w:szCs w:val="26"/>
              </w:rPr>
              <w:t>С/К «Юность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56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56B11"/>
                <w:sz w:val="26"/>
                <w:szCs w:val="26"/>
              </w:rPr>
              <w:t>15.00-16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56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56B11"/>
                <w:sz w:val="26"/>
                <w:szCs w:val="26"/>
              </w:rPr>
              <w:t>2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56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56B11"/>
                <w:sz w:val="26"/>
                <w:szCs w:val="26"/>
              </w:rPr>
              <w:t>Руководитель спортивного клуба школы Бежко Л.В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56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56B11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56B11"/>
                <w:sz w:val="26"/>
                <w:szCs w:val="26"/>
              </w:rPr>
              <w:t>Соревнования  по настольному теннису 5-6 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56B11"/>
                <w:sz w:val="26"/>
                <w:szCs w:val="26"/>
              </w:rPr>
              <w:t>С/К «Юность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56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56B11"/>
                <w:sz w:val="26"/>
                <w:szCs w:val="26"/>
              </w:rPr>
              <w:t>9.00-12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56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56B11"/>
                <w:sz w:val="26"/>
                <w:szCs w:val="26"/>
              </w:rPr>
              <w:t>1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56B11"/>
                <w:sz w:val="26"/>
                <w:szCs w:val="26"/>
              </w:rPr>
              <w:t>Учитель физкультуры Бежко Л.В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56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56B11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56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56B11"/>
                <w:sz w:val="26"/>
                <w:szCs w:val="26"/>
              </w:rPr>
              <w:t>«Путешествие по книжной Вселенной» 3А, 3Б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56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56B11"/>
                <w:sz w:val="26"/>
                <w:szCs w:val="26"/>
              </w:rPr>
              <w:t>Кабинет № 1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56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56B11"/>
                <w:sz w:val="26"/>
                <w:szCs w:val="26"/>
              </w:rPr>
              <w:t>9.30-10.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56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56B11"/>
                <w:sz w:val="26"/>
                <w:szCs w:val="26"/>
              </w:rPr>
              <w:t>3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56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56B11"/>
                <w:sz w:val="26"/>
                <w:szCs w:val="26"/>
              </w:rPr>
              <w:t>Заведующая библиотекой            Нартова Е.Е.,             кл. руководители Гурина Г.А., Приходько Л.П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56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56B11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56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56B11"/>
                <w:sz w:val="26"/>
                <w:szCs w:val="26"/>
              </w:rPr>
              <w:t>Консультация по физике                                    11 Б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56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56B11"/>
                <w:sz w:val="26"/>
                <w:szCs w:val="26"/>
              </w:rPr>
              <w:t>Кабинет № 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56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56B11"/>
                <w:sz w:val="26"/>
                <w:szCs w:val="26"/>
              </w:rPr>
              <w:t>11.00-12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56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56B11"/>
                <w:sz w:val="26"/>
                <w:szCs w:val="26"/>
              </w:rPr>
              <w:t>1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56B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56B11"/>
                <w:sz w:val="26"/>
                <w:szCs w:val="26"/>
              </w:rPr>
              <w:t>Учитель физики Шишкина А.А.</w:t>
            </w:r>
          </w:p>
        </w:tc>
      </w:tr>
      <w:tr>
        <w:trPr>
          <w:trHeight w:val="6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0.01.14 г. пятница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«Математическая карусель»                                 6 -7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МБОУ  Гимназ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1.00 – 13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6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Учитель математики Захарова Л.А.</w:t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«Математический бой»                                      9-11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МБОУ  Гимназ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1.00-13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6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Учитель математики Богомацегора А.В.</w:t>
            </w:r>
          </w:p>
        </w:tc>
      </w:tr>
      <w:tr>
        <w:trPr>
          <w:trHeight w:val="4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Секция «Атлетическая гимнастика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Спортза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6.00 -18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5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Педагог-организатор ОБЖ Петроченко Р.А.</w:t>
            </w:r>
          </w:p>
        </w:tc>
      </w:tr>
      <w:tr>
        <w:trPr>
          <w:trHeight w:val="6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Соревнования  настольный теннис                    7-8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С/К «Юность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9.00-12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Учитель физкультуры Бежко Л.В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Кружок «Стильные штучки»                      2-6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Кабинет № 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0.00-12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5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Педагог дополнительного образования        Липина С.Е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Турнир по шахматам среди учащихся СОП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Стадион «Олимп»             ст. Стародеревянковска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0.00-11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3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Педагог-психолог Плуталова Е.П,  инструктор по спорту «Олимп»          Охрименко И.С.</w:t>
            </w:r>
          </w:p>
        </w:tc>
      </w:tr>
      <w:tr>
        <w:trPr>
          <w:trHeight w:val="2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11.01.14 г. суббо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Секция «Атлетическая гимнастика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Спортза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16.00-18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15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Педагог-организатор ОБЖ Петроченко Р.А.</w:t>
            </w:r>
          </w:p>
        </w:tc>
      </w:tr>
      <w:tr>
        <w:trPr>
          <w:trHeight w:val="2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Соревнования  настольный теннис                   9-11 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С/К «Юность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9.00-12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1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Учитель физкультуры Бежко Л.В.</w:t>
            </w:r>
          </w:p>
        </w:tc>
      </w:tr>
      <w:tr>
        <w:trPr>
          <w:trHeight w:val="2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Тематическая дискотека                                     «Зимние гуляния»                                                9-11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СДК                             ст.                         Стародеревянковска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19.30-21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5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Зам. директора по ВР Сушич Е.В.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2.01.14 г. воскресень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Секция ОФП                                                        1А, 1Б, 1В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С/К «Юность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4.00-15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2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Руководитель спортивного клуба школы, учитель физкультуры             Бежко Л.В.</w:t>
            </w:r>
          </w:p>
        </w:tc>
      </w:tr>
      <w:tr>
        <w:trPr>
          <w:trHeight w:val="4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Секция ОФП                                                       2А, 2Б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С/К «Юность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5.00-16.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2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Руководитель спортивного клуба школы, учитель физкультуры             Бежко Л.В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709" w:right="962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2:57:00Z</dcterms:created>
  <dc:creator>Плуталова Е.П.</dc:creator>
  <dc:description/>
  <cp:keywords/>
  <dc:language>en-US</dc:language>
  <cp:lastModifiedBy>12345</cp:lastModifiedBy>
  <cp:lastPrinted>2013-12-27T16:06:00Z</cp:lastPrinted>
  <dcterms:modified xsi:type="dcterms:W3CDTF">2014-01-09T16:34:00Z</dcterms:modified>
  <cp:revision>7</cp:revision>
  <dc:subject/>
  <dc:title/>
</cp:coreProperties>
</file>