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437133611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377717850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913700797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2144930110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810658451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972516717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943104917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263838034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2125712217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621840312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959851967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888428841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867059795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384089708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048461609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502602236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152095795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947746201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579197564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288695197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808948189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182612273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426422408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673126210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011054213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711614762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231079918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925067814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386354587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577842071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41780000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875669413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813658463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347056226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199739868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186107088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50906475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91083793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25639486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389198160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604351466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85120523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743930285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203157575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2047041179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26553736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320401116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36981494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447570979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485929840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333022526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593183472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009582428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2060709807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262021507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775544833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139391032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993466426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730077549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33038717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928034233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454115245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961377357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961601689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887458074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467890299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970708085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21654210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975522145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479575636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009397962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00381346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891072425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389168348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890290931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344878141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532309559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612599477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136259755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896646229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680300122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976067219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701629357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97403358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18618044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361523193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891364687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96942738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2056209280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181855790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345221531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531994654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964198867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269513496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632158631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561711139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220302387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216021421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6952978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383219842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